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                                 </w:t>
      </w:r>
    </w:p>
    <w:p>
      <w:pPr>
        <w:pStyle w:val="TextBody"/>
        <w:ind w:left="4248" w:hanging="0"/>
        <w:jc w:val="both"/>
        <w:rPr/>
      </w:pPr>
      <w:r>
        <w:rPr>
          <w:rFonts w:cs="Times New Roman" w:ascii="Times New Roman" w:hAnsi="Times New Roman"/>
          <w:b/>
          <w:sz w:val="22"/>
        </w:rPr>
        <w:t>Załącznik Nr 1  do  Zarządzenia  Nr 42/2020                                                                                       Wójta Gminy w Gródku nad Dunajcem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2"/>
        </w:rPr>
        <w:tab/>
        <w:tab/>
        <w:tab/>
        <w:tab/>
        <w:tab/>
        <w:tab/>
        <w:t>z dnia 24 marca 2020  roku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PRAWOZDANIE Z WYKONANIA BUDŻETU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GMINY GRÓDEK NAD DUNAJCEM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ZA OKRES OD 1 STYCZNIA  DO 31 GRUDNIA   2019 ROKU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Budżet gminy na dzień 1 stycznia 2019 roku przyjęty Uchwałą Budżetową Rady Gminy Gródek n/Dunajcem Nr IV/21/2018 z dnia 28 grudnia 2018 r po stronie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1. Dochodów wynosił kwotę 44.239.647,46 złotych w tym: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a) dochody bieżące   -       40.650.175,46 zł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b) dochody majątkowe  -   3.589.472,00 zł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2. Wydatków wynosił kwotę 47.287.553,46 złotych w tym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) wydatki bieżące – 40.092.847,27 złote w tym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a) wydatki bieżące jednostek budżetowych  23.857.027,16 zł w tym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- wydatki na wynagrodzenia i składki od nich naliczane – 17.575.010,75 zł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- wydatki związane z realizacja zadań statutowych jedn. budżetowych – 6.282.016,41 zł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b) wydatki na dotacje na zadania bieżące – 2.449.868,53 zł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) wydatki na świadczenia na rzecz osób fizycznych – 13.325.969,00 zł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d)  wydatki na obsługę długu publicznego – 374.200,00 zł,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e) wydatki na programy finansowane z udziałem środków, o których mowa w art. 5 ust.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1 pkt. 2 i3 – 85.782,58 zł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) wydatki majątkowe w łącznej kwocie 7.194.706,19 zł w tym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a) wydatki na inwestycje i zakupy inwestycyjne  6.694.706,19 zł ,w tym na  programy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finansowane z udziałem środków , o których mowa w art. 5 ust. 1 pkt. 2 i 3 –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4.742.925,85 zł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b) zakup i objęcie akcji i udziałów – 500.000,00 zł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3. Deficyt budżetu Gminy ustalono w kwocie 3.047.906,00 złotych, a jako źródło finansowania deficytu przyjęto przychody z zaciąganego kredytu,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4. Plan przychodów ustalono na kwotę – 4.872.027,00 złotych,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5. Plan rozchodów ustalono na kwotę 1.824.121,00 złotych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kresie sprawozdawczym Rada Gminy podejmowała uchwały zmieniające plan dochodów przychodów oraz plan wydatków budżetu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y te dokonywane były w oparciu o zmiany kwot subwencji, zwiększone kwoty dotacji celowych z budżetu państwa, z budżetu innych jednostek samorządowych, kwoty środków dotacji celowej w ramach programów finansowanych z udziałem środków europejskich i inne pozostałe dochody 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wyniku dokonanych zmian w budżecie w ciągu okresu sprawozdawczego Rada Gminy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- kwotę planowanych dochodów zwiększyła o  2.679.573,88 zł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- kwotę planowanych wydatków zwiększyła o 3.673.138,10 zł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- kwotę planowanych przychodów zwiększyła o 1.856.165,14 zł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- kwotę planowanych rozchodów zwiększyła o 862.600,92 zł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W oparciu o zwiększone kwoty dochodów budżetu z tytułu dotacji celowych z budżetu państwa na realizację zadań zleconych oraz zadań własnych w planie dochodów i wydatków budżetu dokonywane były również zmiany Zarządzeniami Wójta Gminy. W wyniku dokonanych zmian plan dochodów i wydatków budżetu w okresie sprawozdawczym został zwiększony o 4.793.764,85 złotych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Ponadto nadmienić należy, że w okresie sprawozdawczym Wójt Gminy dokonywał zmian w budżecie polegających na przesunięciach w planie wydatków w granicach działu w ramach poszczególnych rozdziałów i grup , stosownie do upoważnienia wynikającego z zapisów uchwały Budżetowej na 2019 r. Zmiany te wynikały min. w czasie  realizacji poszczególnych rodzajów wydatków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W wyniku zmian w budżecie dokonanych uchwałami Rady Gminy i Zarządzeniami Wójta Gminy w okresie sprawozdawczym ogólny plan dochodów, wydatków, przychodów i rozchodów budżetu Gminy Gródek nad Dunajcem po dokonanych zmianach na dzień 31 grudnia 2019 roku przedstawia się następująco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1. Plan dochodów budżetu wynosi kwotę 51.712.986,19 złotych w tym: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a) dochody bieżące   -       46.993.228,61 zł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b) dochody majątkowe   - 4.719.757,58 zł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2. Plan wydatków budżetu wynosi kwotę 55.754.456,41 złotych w tym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) wydatki bieżące – 47.422.821,02 złotych w tym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a) wydatki bieżące jednostek budżetowych 28.115.971,60 zł w tym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wydatki na wynagrodzenia i składki od nich naliczane – 17.982.096,91 zł,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wydatki związane z realizacja zadań statutowych jedn. budżetowych – 10.133.874,69 zł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b) wydatki na dotacje na zadania bieżące – 1.248.946,00 zł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) wydatki na świadczenia na rzecz osób fizycznych – 17.571.353,44 zł,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d) wydatki bieżące na programy finansowane z udziałem środków, o których mowa w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art. 5 ust. 1 pkt. 2 i 3  - 112.349,98 zł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e) wydatki na obsługę długu publicznego 374.200,00 zł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) wydatki majątkowe w łącznej kwocie 8.331.635,39 złotych w tym;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a) wydatki na inwestycje i zakupy inwestycyjne 7.830.135,39 zł, w tym na  programy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finansowane z udziałem środków, o których mowa w art. 5 ust. 1 pkt. 2 i 3 kwota –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5.473.601,14 zł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b) zakup i objęcie akcji i udziałów – 501.500,00 zł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3. Po dokonanych zmianach w planowanych kwotach dochodów i wydatków w roku 2019 budżet zamyka się kwotą planowanego deficytu w wysokości 4.041.470,22 złotych.</w:t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Plan przychodów po zmianach wynosi kwotę 6.728.192,14 złotych, w tym z tytułu</w:t>
      </w:r>
      <w:r>
        <w:rPr>
          <w:rFonts w:eastAsia="Segoe UI Emoji" w:cs="Times New Roman" w:ascii="Times New Roman" w:hAnsi="Times New Roman"/>
          <w:sz w:val="24"/>
        </w:rPr>
        <w:t>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a) planowanego do zaciągnięcia kredytu  kwota 3.825.000,00 złotych, w tym na finansowanie deficytu , na pokrycie wkładu własnego w związku ze środkami o których mowa w art. 5 ust.1 pkt 2 i 3 kwota 525.000,00 złotych, oraz na spłatę wcześniej zaciągniętych zobowiązań z tytułu kredytów kwota 1.589.694,92 złotych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b) planowanej do zaciągnięcia pożyczki w BGK na wyprzedzające finansowanie działań finansowanych ze środków pochodzących z budżetu Unii Europejskiej – 1.047.027,00 zł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wolnych środków w wysokości – 1.806.165,14 zł,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płat udzielonych pożyczek  - 50.000,00 złotych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5.Plan rozchodów po zmianach wynosi kwotę 2.686.721,92 złotych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Na dzień 31 grudnia 2019 roku suma planowanych dochodów i przychodów budżetu wynosi 58.441.178,33 złotych i jest równa sumie planowanych wydatków i rozchodów budżetu, która wynosi 58.441.178,33 złotych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I. REALIZACJA DOCHODÓW W  2019 ROKU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Kwota planowanych i realizowanych przez Gminę Gródek nad Dunajcem dochodów w okresie sprawozdawczym obejmuje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  <w:sz w:val="24"/>
        </w:rPr>
        <w:t>dochody bieżące: plan  46.993.228,61 zł, realizacja 46.948.282,21 zł,</w:t>
      </w:r>
    </w:p>
    <w:p>
      <w:pPr>
        <w:pStyle w:val="TextBody"/>
        <w:ind w:left="360" w:firstLine="3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ym:</w:t>
      </w:r>
    </w:p>
    <w:p>
      <w:pPr>
        <w:pStyle w:val="TextBody"/>
        <w:ind w:left="708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- z tytułu dotacji i środków na finansowanie wydatków na realizacje zadań finansowanych z udziałem środków o których mowa w art.5 ust.1 pkt 2 i 3 plan 39.222,02 zł , realizacja 15.322,27 zł. 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dochody majątkowe, których plan wynosi 4.719.757,58 zł, w okresie sprawozdawczym zostały zrealizowane w kwocie 3.536.083,03 złote, w tym z tytułu dotacji i środków na finansowanie wydatków na realizacje zadań finansowanych z udziałem środków o których mowa w art.5 ust.1 pkt 2 i 3, plan 3.817.542,67 zł, realizacja 2.761.307,77  zł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chody budżetu gminy realizowane są przez jednostki budżetowe Gminy takie jak:</w:t>
      </w:r>
    </w:p>
    <w:p>
      <w:pPr>
        <w:pStyle w:val="TextBody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ząd Gminy,</w:t>
      </w:r>
    </w:p>
    <w:p>
      <w:pPr>
        <w:pStyle w:val="TextBody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rodek Pomocy Społecznej,</w:t>
      </w:r>
    </w:p>
    <w:p>
      <w:pPr>
        <w:pStyle w:val="TextBody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koły Podstawowe,</w:t>
      </w:r>
    </w:p>
    <w:p>
      <w:pPr>
        <w:pStyle w:val="TextBody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spół Szkół,</w:t>
      </w:r>
    </w:p>
    <w:p>
      <w:pPr>
        <w:pStyle w:val="TextBody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kołę Muzyczną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owane i realizowane dochody w omawianym okresie sprawozdawczym przez poszczególne jednostki przedstawiają się następująco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701"/>
        <w:gridCol w:w="1843"/>
        <w:gridCol w:w="99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jednost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lan doch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ykonanie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% realiz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URZĄD GMINY GRÓDEK n/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.607.09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0.350.53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7,5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ŚRODEK POMOCY SPO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2.91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90,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ZKOŁY PODSTAWOWE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I ZESPÓŁ SZKÓ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4.8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.91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5,81</w:t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spół Szkół w Gródku n/Dunajc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502,5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Szkoła Podstawowa  w Podo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8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966,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koła Podstawowa w Przydo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85,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koła Podstawowa  w Rożno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068,1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koła Podstawowa w  Je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223,9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koła Podstawowa w Lip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,3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Szkoła Podstawowa w Sien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,1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koła Podstawowa w Roztoce B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1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072,4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koła Muzyczna I stopnia w Rożno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9,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 A Z E M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.712.986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0.484.36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7,63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>Na ogólną kwotę dochodów zrealizowanych przez gminę w okresie sprawozdawczym w wysokości 50.484.365,24  zł  składają się następujące źródła dochodów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DOCHODY WŁASNE</w:t>
      </w:r>
      <w:r>
        <w:rPr>
          <w:rFonts w:cs="Times New Roman" w:ascii="Times New Roman" w:hAnsi="Times New Roman"/>
          <w:sz w:val="24"/>
        </w:rPr>
        <w:t xml:space="preserve"> – których plan na dzień 31 grudnia 2019 roku rok wynosił kwotę 8.678.593,36 złotych, realizacja wyniosła </w:t>
      </w:r>
      <w:r>
        <w:rPr>
          <w:rFonts w:cs="Times New Roman" w:ascii="Times New Roman" w:hAnsi="Times New Roman"/>
          <w:b/>
          <w:sz w:val="24"/>
        </w:rPr>
        <w:t>8.917.166,96</w:t>
      </w:r>
      <w:r>
        <w:rPr>
          <w:rFonts w:cs="Times New Roman" w:ascii="Times New Roman" w:hAnsi="Times New Roman"/>
          <w:sz w:val="24"/>
        </w:rPr>
        <w:t xml:space="preserve"> złotych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Dochody własne stanowią 17,67% ogólnej kwoty wykonanych dochodów w omawianym okresie sprawozdawczym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Kwota z tytułu udzielonych przez gminę zwolnień, odroczeń i umorzeń należności z tytułu podatku od nieruchomości, rolnego, leśnego, od środków transportowych, od spadku i darowizn oraz opłat z tytułu gospodarowania odpadami w 2019 roku wyniosła </w:t>
      </w:r>
      <w:r>
        <w:rPr>
          <w:rFonts w:cs="Times New Roman" w:ascii="Times New Roman" w:hAnsi="Times New Roman"/>
          <w:b/>
          <w:sz w:val="24"/>
        </w:rPr>
        <w:t xml:space="preserve"> 13.482,80</w:t>
      </w:r>
      <w:r>
        <w:rPr>
          <w:rFonts w:cs="Times New Roman" w:ascii="Times New Roman" w:hAnsi="Times New Roman"/>
          <w:sz w:val="24"/>
        </w:rPr>
        <w:t xml:space="preserve"> zł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 w tym z tyt. zwolnień Uchwałą Rady- kwota 7.142,70 zł, z tytułu umorzeń i odroczeń - kwota 6.340,10 zł</w:t>
      </w:r>
      <w:r>
        <w:rPr>
          <w:rFonts w:cs="Times New Roman" w:ascii="Times New Roman" w:hAnsi="Times New Roman"/>
          <w:b/>
          <w:i/>
        </w:rPr>
        <w:t>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tanowi 0,16% zrealizowanej kwoty dochodów własnych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Kwota z tytułu obniżenia przez Radę Gminy górnych stawek podatków obliczona za okres sprawozdawczy wynosi 1.565.101,79 zł co stanowi 17,56% kwoty zrealizowanych dochodów własnych.</w:t>
      </w:r>
    </w:p>
    <w:p>
      <w:pPr>
        <w:pStyle w:val="TextBody"/>
        <w:ind w:left="22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Łączna kwota skutków obniżenia górnych stawek podatków, zwolnień dokonanych uchwałą oraz umorzeń i odroczeń w okresie sprawozdawczym wyniosła 1.578.584,59 złote, co stanowi 17,71% zrealizowanej kwoty dochodów własnych w roku 2019. Skutki te nie tylko wpłynęły na obniżenie kwoty dochodów, ale mają też ujemny wpływ na wielkość naliczanej subwencji dla Gminy na kolejny rok budżetowy 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Ogólny plan dochodów własnych został wykonany w 102,75%, a złożyły się na nie dochody z następujących źródeł: </w:t>
      </w:r>
    </w:p>
    <w:p>
      <w:pPr>
        <w:pStyle w:val="TextBody"/>
        <w:ind w:left="2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225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/ podatek rolny </w:t>
      </w:r>
      <w:r>
        <w:rPr>
          <w:rFonts w:cs="Times New Roman" w:ascii="Times New Roman" w:hAnsi="Times New Roman"/>
          <w:i/>
          <w:sz w:val="24"/>
        </w:rPr>
        <w:t>(§0320)</w:t>
      </w:r>
      <w:r>
        <w:rPr>
          <w:rFonts w:cs="Times New Roman" w:ascii="Times New Roman" w:hAnsi="Times New Roman"/>
          <w:sz w:val="24"/>
        </w:rPr>
        <w:t xml:space="preserve"> którego udział w dochodach własnych wynosi 3,03%, został wykonany w kwocie </w:t>
      </w:r>
      <w:r>
        <w:rPr>
          <w:rFonts w:cs="Times New Roman" w:ascii="Times New Roman" w:hAnsi="Times New Roman"/>
          <w:b/>
          <w:sz w:val="24"/>
        </w:rPr>
        <w:t xml:space="preserve">269.853,98 zł, </w:t>
      </w:r>
      <w:r>
        <w:rPr>
          <w:rFonts w:cs="Times New Roman" w:ascii="Times New Roman" w:hAnsi="Times New Roman"/>
          <w:sz w:val="24"/>
        </w:rPr>
        <w:t>co daje 99,22% planowanej kwoty. Skutki z tytułu udzielonych umorzeń w okresie sprawozdawczym dotyczące podatku rolnego wynoszą 2.237,00 zł, natomiast skutki obniżenia ceny kwintala żyta dla ustalenia stawki podatku z 1ha do podatku rolnego na 2019 rok to kwota 25.114,58 złotych, łącznie skutki te stanowią 10,14% zrealizowanej kwoty dochodów z tytułu podatku rolnego.</w:t>
      </w:r>
    </w:p>
    <w:p>
      <w:pPr>
        <w:pStyle w:val="TextBody"/>
        <w:ind w:left="22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225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b/ podatek od nieruchomości </w:t>
      </w:r>
      <w:r>
        <w:rPr>
          <w:rFonts w:cs="Times New Roman" w:ascii="Times New Roman" w:hAnsi="Times New Roman"/>
          <w:i/>
          <w:sz w:val="24"/>
        </w:rPr>
        <w:t>(§0310</w:t>
      </w:r>
      <w:r>
        <w:rPr>
          <w:rFonts w:cs="Times New Roman" w:ascii="Times New Roman" w:hAnsi="Times New Roman"/>
          <w:sz w:val="24"/>
        </w:rPr>
        <w:t xml:space="preserve">), stanowiący 64,84% udziału w dochodach własnych wykonany został w 101,32% i kwocie </w:t>
      </w:r>
      <w:r>
        <w:rPr>
          <w:rFonts w:cs="Times New Roman" w:ascii="Times New Roman" w:hAnsi="Times New Roman"/>
          <w:b/>
          <w:sz w:val="24"/>
        </w:rPr>
        <w:t>5.782.314,97 zł</w:t>
      </w:r>
      <w:r>
        <w:rPr>
          <w:rFonts w:cs="Times New Roman" w:ascii="Times New Roman" w:hAnsi="Times New Roman"/>
          <w:sz w:val="24"/>
        </w:rPr>
        <w:t>. Skutki z tytułu udzielonych przez gminę zwolnień wyniosły 7.142,70 zł, z tytułu umorzeń 618,00 zł, skutki z tytułu obniżenia górnych stawek podatku obliczone za sprawozdawczy wynoszą 1.386.597,94 zł. W/w skutki stanowią 23,98% zrealizowanych dochodów z tytułu podatku od nieruchomości.</w:t>
      </w:r>
    </w:p>
    <w:p>
      <w:pPr>
        <w:pStyle w:val="TextBody"/>
        <w:ind w:left="22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TextBody"/>
        <w:ind w:left="225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c/ podatek leśny</w:t>
      </w:r>
      <w:r>
        <w:rPr>
          <w:rFonts w:cs="Times New Roman" w:ascii="Times New Roman" w:hAnsi="Times New Roman"/>
          <w:i/>
          <w:sz w:val="24"/>
        </w:rPr>
        <w:t>(§0330)</w:t>
      </w:r>
      <w:r>
        <w:rPr>
          <w:rFonts w:cs="Times New Roman" w:ascii="Times New Roman" w:hAnsi="Times New Roman"/>
          <w:sz w:val="24"/>
        </w:rPr>
        <w:t xml:space="preserve">, którego udział w dochodach własnych stanowi 1,24 %, został wykonany w kwocie </w:t>
      </w:r>
      <w:r>
        <w:rPr>
          <w:rFonts w:cs="Times New Roman" w:ascii="Times New Roman" w:hAnsi="Times New Roman"/>
          <w:b/>
          <w:sz w:val="24"/>
        </w:rPr>
        <w:t>110.952,48</w:t>
      </w:r>
      <w:r>
        <w:rPr>
          <w:rFonts w:cs="Times New Roman" w:ascii="Times New Roman" w:hAnsi="Times New Roman"/>
          <w:sz w:val="24"/>
        </w:rPr>
        <w:t xml:space="preserve"> zł , co stanowi 97,33% w stosunku do planowanej kwoty. Kwota umorzeń wynosi  537,00 zł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22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/ podatek od środków transportowych </w:t>
      </w:r>
      <w:r>
        <w:rPr>
          <w:rFonts w:cs="Times New Roman" w:ascii="Times New Roman" w:hAnsi="Times New Roman"/>
          <w:i/>
          <w:sz w:val="24"/>
        </w:rPr>
        <w:t>(§0340</w:t>
      </w:r>
      <w:r>
        <w:rPr>
          <w:rFonts w:cs="Times New Roman" w:ascii="Times New Roman" w:hAnsi="Times New Roman"/>
          <w:sz w:val="24"/>
        </w:rPr>
        <w:t xml:space="preserve">), stanowiący 2,47% dochodów własnych wykonano w 112,63% w kwocie </w:t>
      </w:r>
      <w:r>
        <w:rPr>
          <w:rFonts w:cs="Times New Roman" w:ascii="Times New Roman" w:hAnsi="Times New Roman"/>
          <w:b/>
          <w:sz w:val="24"/>
        </w:rPr>
        <w:t xml:space="preserve">220.411,34 </w:t>
      </w:r>
      <w:r>
        <w:rPr>
          <w:rFonts w:cs="Times New Roman" w:ascii="Times New Roman" w:hAnsi="Times New Roman"/>
          <w:sz w:val="24"/>
        </w:rPr>
        <w:t>zł. Skutki z tytułu obniżenia górnych stawek podatku wynoszą 153.389,27 zł, kwoty umorzeń obliczone za okres sprawozdawczy wynoszą kwotę 190,00 zł co stanowi 69,68% zrealizowanej kwoty dochodów z tytułu podatku od środków transportowych.</w:t>
      </w:r>
    </w:p>
    <w:p>
      <w:pPr>
        <w:pStyle w:val="TextBody"/>
        <w:ind w:left="2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/ podatek opłacany w formie karty podatkowej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oraz podatek od spadku o darowizn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i/>
          <w:sz w:val="24"/>
        </w:rPr>
        <w:t>(§0350 i(§0360))</w:t>
      </w:r>
      <w:r>
        <w:rPr>
          <w:rFonts w:cs="Times New Roman" w:ascii="Times New Roman" w:hAnsi="Times New Roman"/>
          <w:sz w:val="24"/>
        </w:rPr>
        <w:t xml:space="preserve"> zostały zrealizowane w kwocie </w:t>
      </w:r>
      <w:r>
        <w:rPr>
          <w:rFonts w:cs="Times New Roman" w:ascii="Times New Roman" w:hAnsi="Times New Roman"/>
          <w:b/>
          <w:sz w:val="24"/>
        </w:rPr>
        <w:t>7.915,76 zł</w:t>
      </w:r>
      <w:r>
        <w:rPr>
          <w:rFonts w:cs="Times New Roman" w:ascii="Times New Roman" w:hAnsi="Times New Roman"/>
          <w:sz w:val="24"/>
        </w:rPr>
        <w:t xml:space="preserve"> i stanowi 0,09% dochodów własnych.</w:t>
      </w:r>
    </w:p>
    <w:p>
      <w:pPr>
        <w:pStyle w:val="TextBody"/>
        <w:ind w:left="22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2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/ opłata skarbowa </w:t>
      </w:r>
      <w:r>
        <w:rPr>
          <w:rFonts w:cs="Times New Roman" w:ascii="Times New Roman" w:hAnsi="Times New Roman"/>
          <w:i/>
          <w:sz w:val="24"/>
        </w:rPr>
        <w:t>(§0410</w:t>
      </w:r>
      <w:r>
        <w:rPr>
          <w:rFonts w:cs="Times New Roman" w:ascii="Times New Roman" w:hAnsi="Times New Roman"/>
          <w:b/>
          <w:sz w:val="24"/>
        </w:rPr>
        <w:t xml:space="preserve">) i podatek od czynności cywilno prawnych </w:t>
      </w:r>
      <w:r>
        <w:rPr>
          <w:rFonts w:cs="Times New Roman" w:ascii="Times New Roman" w:hAnsi="Times New Roman"/>
          <w:i/>
          <w:sz w:val="24"/>
        </w:rPr>
        <w:t>(§0500)</w:t>
      </w:r>
      <w:r>
        <w:rPr>
          <w:rFonts w:cs="Times New Roman" w:ascii="Times New Roman" w:hAnsi="Times New Roman"/>
          <w:sz w:val="24"/>
        </w:rPr>
        <w:t xml:space="preserve"> posiada 3,82% udziału w zrealizowanej kwocie dochodów własnych, a realizacja ich wynosi kwotę</w:t>
      </w:r>
      <w:r>
        <w:rPr>
          <w:rFonts w:cs="Times New Roman" w:ascii="Times New Roman" w:hAnsi="Times New Roman"/>
          <w:b/>
          <w:sz w:val="24"/>
        </w:rPr>
        <w:t xml:space="preserve"> 340.421,84 </w:t>
      </w:r>
      <w:r>
        <w:rPr>
          <w:rFonts w:cs="Times New Roman" w:ascii="Times New Roman" w:hAnsi="Times New Roman"/>
          <w:sz w:val="24"/>
        </w:rPr>
        <w:t>złote tj.104,91% planu.</w:t>
      </w:r>
    </w:p>
    <w:p>
      <w:pPr>
        <w:pStyle w:val="TextBody"/>
        <w:ind w:left="2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225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g/ opłaty: miejscowa </w:t>
      </w:r>
      <w:r>
        <w:rPr>
          <w:rFonts w:cs="Times New Roman" w:ascii="Times New Roman" w:hAnsi="Times New Roman"/>
          <w:i/>
          <w:sz w:val="24"/>
        </w:rPr>
        <w:t>(§0440)</w:t>
      </w:r>
      <w:r>
        <w:rPr>
          <w:rFonts w:cs="Times New Roman" w:ascii="Times New Roman" w:hAnsi="Times New Roman"/>
          <w:sz w:val="24"/>
        </w:rPr>
        <w:t xml:space="preserve"> – </w:t>
      </w:r>
      <w:r>
        <w:rPr>
          <w:rFonts w:cs="Times New Roman" w:ascii="Times New Roman" w:hAnsi="Times New Roman"/>
          <w:i/>
          <w:sz w:val="24"/>
        </w:rPr>
        <w:t>87.145,00</w:t>
      </w:r>
      <w:r>
        <w:rPr>
          <w:rFonts w:cs="Times New Roman" w:ascii="Times New Roman" w:hAnsi="Times New Roman"/>
          <w:sz w:val="24"/>
        </w:rPr>
        <w:t xml:space="preserve"> zł i </w:t>
      </w:r>
      <w:r>
        <w:rPr>
          <w:rFonts w:cs="Times New Roman" w:ascii="Times New Roman" w:hAnsi="Times New Roman"/>
          <w:b/>
          <w:sz w:val="24"/>
        </w:rPr>
        <w:t>eksploatacyjn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(§0460) – 14.835,22</w:t>
      </w:r>
      <w:r>
        <w:rPr>
          <w:rFonts w:cs="Times New Roman" w:ascii="Times New Roman" w:hAnsi="Times New Roman"/>
          <w:sz w:val="24"/>
        </w:rPr>
        <w:t xml:space="preserve"> zł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stanowią 1,14% kwoty dochodów własnych. Dochody z tytułu tych opłat łącznie wyniosły </w:t>
      </w:r>
      <w:r>
        <w:rPr>
          <w:rFonts w:cs="Times New Roman" w:ascii="Times New Roman" w:hAnsi="Times New Roman"/>
          <w:b/>
          <w:sz w:val="24"/>
        </w:rPr>
        <w:t>101.980,22 zł</w:t>
      </w:r>
      <w:r>
        <w:rPr>
          <w:rFonts w:cs="Times New Roman" w:ascii="Times New Roman" w:hAnsi="Times New Roman"/>
          <w:sz w:val="24"/>
        </w:rPr>
        <w:t xml:space="preserve"> i w stosunku do planu zostały zrealizowane w 84,99%. </w:t>
      </w:r>
    </w:p>
    <w:p>
      <w:pPr>
        <w:pStyle w:val="TextBody"/>
        <w:ind w:left="2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225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h/pozostałe dochody</w:t>
      </w:r>
      <w:r>
        <w:rPr>
          <w:rFonts w:cs="Times New Roman" w:ascii="Times New Roman" w:hAnsi="Times New Roman"/>
          <w:sz w:val="24"/>
        </w:rPr>
        <w:t xml:space="preserve">, które stanowią 23,37% udziału w kwocie dochodów własnych wynoszą kwotę </w:t>
      </w:r>
      <w:r>
        <w:rPr>
          <w:rFonts w:cs="Times New Roman" w:ascii="Times New Roman" w:hAnsi="Times New Roman"/>
          <w:b/>
          <w:sz w:val="24"/>
        </w:rPr>
        <w:t>2.083.316,37</w:t>
      </w:r>
      <w:r>
        <w:rPr>
          <w:rFonts w:cs="Times New Roman" w:ascii="Times New Roman" w:hAnsi="Times New Roman"/>
          <w:sz w:val="24"/>
        </w:rPr>
        <w:t xml:space="preserve"> zostały zrealizowane w  108,63%   a są to;</w:t>
      </w:r>
    </w:p>
    <w:p>
      <w:pPr>
        <w:pStyle w:val="TextBody"/>
        <w:ind w:left="58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rFonts w:cs="Times New Roman" w:ascii="Times New Roman" w:hAnsi="Times New Roman"/>
          <w:sz w:val="24"/>
        </w:rPr>
        <w:t>§ 0550 - wpływy z opłat za użytkowanie wieczyste nieruchomości – 12.559,65 zł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left"/>
        <w:rPr/>
      </w:pPr>
      <w:r>
        <w:rPr>
          <w:rFonts w:cs="Times New Roman" w:ascii="Times New Roman" w:hAnsi="Times New Roman"/>
          <w:sz w:val="24"/>
        </w:rPr>
        <w:t>§0480- wpływy z opłat za zezwolenia na sprzedaż napojów alkoholowych 183.406,25 zł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left"/>
        <w:rPr/>
      </w:pPr>
      <w:r>
        <w:rPr>
          <w:rFonts w:cs="Times New Roman" w:ascii="Times New Roman" w:hAnsi="Times New Roman"/>
          <w:sz w:val="24"/>
        </w:rPr>
        <w:t xml:space="preserve">§0490 -wpływy z innych opłat lokalnych  - 1.202.527,67 zł </w:t>
      </w:r>
      <w:r>
        <w:rPr>
          <w:rFonts w:cs="Times New Roman" w:ascii="Times New Roman" w:hAnsi="Times New Roman"/>
          <w:i/>
          <w:sz w:val="24"/>
        </w:rPr>
        <w:t>w tym opłata za gospodarowanie odpadami – 1.196.001,67 zł, opłata za zajęcie pasa drogowego – 6.526,00 złotych. Kwota umorzenia opłat za gospodarowanie odpadami wyniosła 2.758,10 zł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§0690 - wpływy z różnych opłat – 3.739,48 zł, </w:t>
      </w:r>
      <w:r>
        <w:rPr>
          <w:rFonts w:cs="Times New Roman" w:ascii="Times New Roman" w:hAnsi="Times New Roman"/>
          <w:i/>
          <w:sz w:val="24"/>
        </w:rPr>
        <w:t xml:space="preserve">w tym opłaty za korzystanie ze środowiska – 1.658,48 zł 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rFonts w:cs="Times New Roman" w:ascii="Times New Roman" w:hAnsi="Times New Roman"/>
          <w:sz w:val="24"/>
        </w:rPr>
        <w:t>§0750 – dochody z najmu i dzierżawy składników majątkowych – 207.878,14 złotych  w tym:</w:t>
      </w:r>
      <w:r>
        <w:rPr>
          <w:rFonts w:cs="Times New Roman" w:ascii="Times New Roman" w:hAnsi="Times New Roman"/>
          <w:i/>
          <w:sz w:val="24"/>
        </w:rPr>
        <w:t xml:space="preserve"> dzierżawa obwodów łowieckich – 1.227,77 zł</w:t>
      </w:r>
    </w:p>
    <w:p>
      <w:pPr>
        <w:pStyle w:val="TextBody"/>
        <w:ind w:left="585" w:hanging="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       </w:t>
      </w:r>
      <w:r>
        <w:rPr>
          <w:rFonts w:cs="Times New Roman" w:ascii="Times New Roman" w:hAnsi="Times New Roman"/>
          <w:i/>
          <w:sz w:val="24"/>
        </w:rPr>
        <w:t xml:space="preserve">dzierżawa gruntów – 40.905,93 zł </w:t>
      </w:r>
    </w:p>
    <w:p>
      <w:pPr>
        <w:pStyle w:val="TextBody"/>
        <w:ind w:left="585" w:hanging="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      </w:t>
      </w:r>
      <w:r>
        <w:rPr>
          <w:rFonts w:cs="Times New Roman" w:ascii="Times New Roman" w:hAnsi="Times New Roman"/>
          <w:i/>
          <w:sz w:val="24"/>
        </w:rPr>
        <w:t>czynsze z najmu lokali  mieszkalnych – 55.262,09 zł</w:t>
      </w:r>
    </w:p>
    <w:p>
      <w:pPr>
        <w:pStyle w:val="TextBody"/>
        <w:ind w:left="585" w:hanging="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      </w:t>
      </w:r>
      <w:r>
        <w:rPr>
          <w:rFonts w:cs="Times New Roman" w:ascii="Times New Roman" w:hAnsi="Times New Roman"/>
          <w:i/>
          <w:sz w:val="24"/>
        </w:rPr>
        <w:t>czynsze z najmu  lokali  użytkowych oraz najmu garaży  i sprzętu – 110.482,35 zł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rFonts w:cs="Times New Roman" w:ascii="Times New Roman" w:hAnsi="Times New Roman"/>
          <w:sz w:val="24"/>
        </w:rPr>
        <w:t>§0830 - wpływy z usług – 89.956,39 zł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§0910 - odsetki od zaległości podatkowych – 7.499,99 zł, 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rFonts w:cs="Times New Roman" w:ascii="Times New Roman" w:hAnsi="Times New Roman"/>
          <w:sz w:val="24"/>
        </w:rPr>
        <w:t>§0920 – pozostałe odsetki, w tym odsetki od środków na rachunkach bankowych 18.355,42 zł,</w:t>
      </w:r>
    </w:p>
    <w:p>
      <w:pPr>
        <w:pStyle w:val="TextBody"/>
        <w:ind w:left="2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§0900 – odsetki od dotacji oraz płatności wykorzystanych niezgodnie z przeznaczeniem</w:t>
      </w:r>
    </w:p>
    <w:p>
      <w:pPr>
        <w:pStyle w:val="TextBody"/>
        <w:ind w:left="2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- 1.610,63 zł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rFonts w:cs="Times New Roman" w:ascii="Times New Roman" w:hAnsi="Times New Roman"/>
          <w:sz w:val="24"/>
        </w:rPr>
        <w:t>§0960 – otrzymane darowizny w postaci pieniężnej –1.200,00 zł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§0970 – wpływy  z różnych dochodów – 33.999,65 złotych, 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rFonts w:cs="Times New Roman" w:ascii="Times New Roman" w:hAnsi="Times New Roman"/>
          <w:sz w:val="24"/>
        </w:rPr>
        <w:t>§2360 - dochody związane z realizacja zadań zleconych –14.972,95 zł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rFonts w:cs="Times New Roman" w:ascii="Times New Roman" w:hAnsi="Times New Roman"/>
          <w:sz w:val="24"/>
        </w:rPr>
        <w:t>§0770 - dochody ze sprzedaży majątku – 173.130,89 zł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0760 – wpływy z tytułu przekształcenia prawa użytkowania wieczystego w prawo własności – 1.185,68 zł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rFonts w:cs="Times New Roman" w:ascii="Times New Roman" w:hAnsi="Times New Roman"/>
          <w:sz w:val="24"/>
        </w:rPr>
        <w:t>§0580 – wpływy z tytułu grzywien i innych kar pieniężnych – 3.242,47 zł,</w:t>
      </w:r>
    </w:p>
    <w:p>
      <w:pPr>
        <w:pStyle w:val="TextBody"/>
        <w:ind w:left="225" w:hanging="0"/>
        <w:jc w:val="both"/>
        <w:rPr/>
      </w:pPr>
      <w:r>
        <w:rPr>
          <w:rFonts w:cs="Times New Roman" w:ascii="Times New Roman" w:hAnsi="Times New Roman"/>
          <w:sz w:val="24"/>
        </w:rPr>
        <w:t>-     §0870 – wpływy ze sprzedaży składników majątkowych – 243,90 zł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rFonts w:cs="Times New Roman" w:ascii="Times New Roman" w:hAnsi="Times New Roman"/>
          <w:sz w:val="24"/>
        </w:rPr>
        <w:t>§0660 – wpływy z opłat wychowania przedszkolnego – 4.629,00 zł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rFonts w:cs="Times New Roman" w:ascii="Times New Roman" w:hAnsi="Times New Roman"/>
          <w:sz w:val="24"/>
        </w:rPr>
        <w:t>§0610- wpływy z opłat egzaminacyjnych oraz opłat za wydanie świadectw, dyplomów, zaświadczeń, certyfikatów i ich duplikatów – 26,00 zł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0620 – wpływy z opłat za zezwolenia, akredytacje oraz opłaty ewidencyjne, w tym opłaty za częstotliwość – 355,00 zł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rFonts w:cs="Times New Roman" w:ascii="Times New Roman" w:hAnsi="Times New Roman"/>
          <w:sz w:val="24"/>
        </w:rPr>
        <w:t>§0640- wpływy z tytułu kosztów egzekucyjnych, opłaty komorniczej i kosztów upomnień – 10.717,44 zł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rFonts w:cs="Times New Roman" w:ascii="Times New Roman" w:hAnsi="Times New Roman"/>
          <w:sz w:val="24"/>
        </w:rPr>
        <w:t>§2910- wpływy ze zwrotów dotacji oraz płatności wykorzystanych niezgodnie z przeznaczeniem lub wykorzystanych z naruszeniem procedur o których mowa w art.184 ustawy oraz pobranych nienależnie lub w nadmiernej wysokości 14.995,00 zł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rFonts w:cs="Times New Roman" w:ascii="Times New Roman" w:hAnsi="Times New Roman"/>
          <w:sz w:val="24"/>
        </w:rPr>
        <w:t>§0940- wpływy z rozliczeń / zwrotów z lat ubiegłych -551,26 zł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rFonts w:cs="Times New Roman" w:ascii="Times New Roman" w:hAnsi="Times New Roman"/>
          <w:sz w:val="24"/>
        </w:rPr>
        <w:t>§0950 – wpływy tytułu kar i odszkodowań wynikających z umów -17.006,63 zł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85" w:leader="none"/>
        </w:tabs>
        <w:ind w:left="58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6680 – wpłata środków finansowych z niewykorzystanych w terminie wydatków, które nie wygasają z upływem roku budżetowego – 79.526,88 zł</w:t>
      </w:r>
    </w:p>
    <w:p>
      <w:pPr>
        <w:pStyle w:val="TextBody"/>
        <w:ind w:left="58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UDZIAŁY WE WPŁYWACH Z PODATKÓW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tj. podatku dochodowego osób prawnych</w:t>
      </w:r>
      <w:r>
        <w:rPr>
          <w:rFonts w:cs="Times New Roman" w:ascii="Times New Roman" w:hAnsi="Times New Roman"/>
          <w:i/>
          <w:sz w:val="24"/>
        </w:rPr>
        <w:t>(§0020)</w:t>
      </w:r>
      <w:r>
        <w:rPr>
          <w:rFonts w:cs="Times New Roman" w:ascii="Times New Roman" w:hAnsi="Times New Roman"/>
          <w:sz w:val="24"/>
        </w:rPr>
        <w:t xml:space="preserve"> i fizycznych </w:t>
      </w:r>
      <w:r>
        <w:rPr>
          <w:rFonts w:cs="Times New Roman" w:ascii="Times New Roman" w:hAnsi="Times New Roman"/>
          <w:i/>
          <w:sz w:val="24"/>
        </w:rPr>
        <w:t>(§0010)</w:t>
      </w:r>
      <w:r>
        <w:rPr>
          <w:rFonts w:cs="Times New Roman" w:ascii="Times New Roman" w:hAnsi="Times New Roman"/>
          <w:sz w:val="24"/>
        </w:rPr>
        <w:t xml:space="preserve"> wynoszą kwotę</w:t>
      </w:r>
      <w:r>
        <w:rPr>
          <w:rFonts w:cs="Times New Roman" w:ascii="Times New Roman" w:hAnsi="Times New Roman"/>
          <w:b/>
          <w:sz w:val="24"/>
        </w:rPr>
        <w:t xml:space="preserve"> 4.594.952,25</w:t>
      </w:r>
      <w:r>
        <w:rPr>
          <w:rFonts w:cs="Times New Roman" w:ascii="Times New Roman" w:hAnsi="Times New Roman"/>
          <w:sz w:val="24"/>
        </w:rPr>
        <w:t xml:space="preserve"> zł i stanowią 9,11% ogólnej kwoty wykonanych dochodów. W stosunku do planowanej kwoty zostały zrealizowane  w 100,77%,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>3.DOTACJE CELOWE tj. dotacje:</w:t>
      </w:r>
      <w:r>
        <w:rPr>
          <w:rFonts w:cs="Times New Roman" w:ascii="Times New Roman" w:hAnsi="Times New Roman"/>
          <w:sz w:val="24"/>
        </w:rPr>
        <w:t xml:space="preserve"> z budżetu państwa i innych jednostek samorządu terytorialnego na zdania zlecone, własne, porozumień z innymi jednostkami samorządu terytorialnego, tytułem pomocy finansowej otrzymane w okresie sprawozdawczym stanowią 37,70% ogólnej kwoty wykonanych dochodów i wynoszą kwotę 19.041.040,99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złotych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Zostały one zrealizowane w 96,66% w stosunku do przyjętego planu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W zrealizowanej kwocie mieszczą się dotacje:</w:t>
      </w:r>
    </w:p>
    <w:p>
      <w:pPr>
        <w:pStyle w:val="TextBody"/>
        <w:numPr>
          <w:ilvl w:val="0"/>
          <w:numId w:val="47"/>
        </w:numPr>
        <w:jc w:val="both"/>
        <w:rPr/>
      </w:pPr>
      <w:r>
        <w:rPr>
          <w:rFonts w:cs="Times New Roman" w:ascii="Times New Roman" w:hAnsi="Times New Roman"/>
          <w:sz w:val="24"/>
        </w:rPr>
        <w:t>na zadania zlecone z zakresu administracji rządowej</w:t>
      </w:r>
      <w:r>
        <w:rPr>
          <w:rFonts w:cs="Times New Roman" w:ascii="Times New Roman" w:hAnsi="Times New Roman"/>
          <w:i/>
          <w:sz w:val="24"/>
        </w:rPr>
        <w:t>(§2010)</w:t>
      </w:r>
      <w:r>
        <w:rPr>
          <w:rFonts w:cs="Times New Roman" w:ascii="Times New Roman" w:hAnsi="Times New Roman"/>
          <w:sz w:val="24"/>
        </w:rPr>
        <w:t xml:space="preserve"> kwota  6.291.492,41 zł, </w:t>
      </w:r>
    </w:p>
    <w:p>
      <w:pPr>
        <w:pStyle w:val="TextBody"/>
        <w:ind w:left="660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(§2060</w:t>
      </w:r>
      <w:r>
        <w:rPr>
          <w:rFonts w:cs="Times New Roman" w:ascii="Times New Roman" w:hAnsi="Times New Roman"/>
          <w:sz w:val="24"/>
        </w:rPr>
        <w:t>) kwota 10.164.446,59 złotych  co łącznie daje kwotę 16.455.939,00 zł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ym: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Administracja publiczna </w:t>
        <w:tab/>
        <w:tab/>
        <w:tab/>
        <w:tab/>
        <w:t>-</w:t>
        <w:tab/>
        <w:t>70.578,00  zł</w:t>
      </w:r>
    </w:p>
    <w:p>
      <w:pPr>
        <w:pStyle w:val="TextBody"/>
        <w:numPr>
          <w:ilvl w:val="0"/>
          <w:numId w:val="13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>Pomoc społeczna (świadczenia zdrowotne, dodatki mieszkaniowe usuwanie skutków klęsk żywiołowych itp.) Ośrodki Pomocy Społecznej  -</w:t>
        <w:tab/>
        <w:t xml:space="preserve">   152.486,90  zł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Rodzina – świadczenia rodzinne i alimentacyjne </w:t>
        <w:tab/>
        <w:t>-</w:t>
        <w:tab/>
        <w:t>5.306.720,09 zł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Rodzina - świadczenia wychowawcze 500+ </w:t>
        <w:tab/>
        <w:tab/>
        <w:t>-         10.164.446,59 zł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Karta dużej rodziny -  </w:t>
        <w:tab/>
        <w:tab/>
        <w:tab/>
        <w:tab/>
        <w:tab/>
        <w:t>-</w:t>
        <w:tab/>
        <w:t xml:space="preserve">        1.075,16 zł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Wspieranie rodziny – </w:t>
        <w:tab/>
        <w:tab/>
        <w:tab/>
        <w:tab/>
        <w:tab/>
        <w:t>-</w:t>
        <w:tab/>
        <w:t xml:space="preserve">    436.480,00 zł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Aktualizacja rejestru wyborców </w:t>
        <w:tab/>
        <w:tab/>
        <w:tab/>
        <w:t>-</w:t>
        <w:tab/>
        <w:t xml:space="preserve">        1.822,00 zł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Rolnictwo – zwrot części  podatku akcyzowego </w:t>
        <w:tab/>
        <w:t xml:space="preserve">-          </w:t>
        <w:tab/>
        <w:t xml:space="preserve">    176.901,44 zł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Obrona narodowa </w:t>
        <w:tab/>
        <w:tab/>
        <w:tab/>
        <w:tab/>
        <w:tab/>
        <w:t>-                      470,00 zł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</w:rPr>
        <w:t>Oświata i wychowanie (wyposażenie szkół w podręczniki i materiały edukacyjne) – 70.680,43 zł,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Wybory do Rad Gmin </w:t>
        <w:tab/>
        <w:tab/>
        <w:tab/>
        <w:tab/>
        <w:t>-</w:t>
        <w:tab/>
        <w:t xml:space="preserve">        1.200,00 zł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ory do Sejmu i Senatu                                        -                 36.894,39 zł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ory do Parlamentu Europejskiego                      -                 36.184,00 zł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47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na zadania własne na wydatki majątkowe </w:t>
      </w:r>
      <w:r>
        <w:rPr>
          <w:rFonts w:cs="Times New Roman" w:ascii="Times New Roman" w:hAnsi="Times New Roman"/>
          <w:i/>
          <w:sz w:val="24"/>
        </w:rPr>
        <w:t>( §6330,§6260, §6350)</w:t>
      </w:r>
      <w:r>
        <w:rPr>
          <w:rFonts w:cs="Times New Roman" w:ascii="Times New Roman" w:hAnsi="Times New Roman"/>
          <w:sz w:val="24"/>
        </w:rPr>
        <w:t xml:space="preserve"> – 397.123,72 zł w tym:</w:t>
      </w:r>
    </w:p>
    <w:p>
      <w:pPr>
        <w:pStyle w:val="TextBody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a) kwota dotacji tytułem refundacji wydatków w ramach funduszu sołeckiego – 81.058,55 zł ,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środki na likwidację barier dla uczniów niepełnosprawnych w szkołach – 116.065,17 zł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kwota dotacji na dofinansowanie zadań inwestycyjnych z Funduszu Kultury Fizycznej – 200.000,00 zł</w:t>
      </w:r>
    </w:p>
    <w:p>
      <w:pPr>
        <w:pStyle w:val="TextBody"/>
        <w:numPr>
          <w:ilvl w:val="0"/>
          <w:numId w:val="47"/>
        </w:numPr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na zadania własne na wydatki bieżące </w:t>
      </w:r>
      <w:r>
        <w:rPr>
          <w:rFonts w:cs="Times New Roman" w:ascii="Times New Roman" w:hAnsi="Times New Roman"/>
          <w:i/>
          <w:sz w:val="24"/>
        </w:rPr>
        <w:t>(§ 2030 )</w:t>
      </w:r>
      <w:r>
        <w:rPr>
          <w:rFonts w:cs="Times New Roman" w:ascii="Times New Roman" w:hAnsi="Times New Roman"/>
          <w:sz w:val="24"/>
        </w:rPr>
        <w:t xml:space="preserve"> - kwota 1.710.552,56 zł</w:t>
      </w:r>
      <w:r>
        <w:rPr>
          <w:rFonts w:cs="Times New Roman" w:ascii="Times New Roman" w:hAnsi="Times New Roman"/>
          <w:i/>
          <w:sz w:val="24"/>
        </w:rPr>
        <w:t xml:space="preserve"> oraz na zadania bieżące gmin finansowane w całości z budżetu państwa (§2040 ) – 2.000,00 zł</w:t>
      </w:r>
    </w:p>
    <w:p>
      <w:pPr>
        <w:pStyle w:val="TextBody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w tym: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na dofinansowanie dożywiania  uczniów </w:t>
        <w:tab/>
        <w:tab/>
        <w:tab/>
        <w:t>-</w:t>
        <w:tab/>
        <w:t>338.614,00  zł,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dotacja na zasiłki okresowe </w:t>
        <w:tab/>
        <w:tab/>
        <w:tab/>
        <w:tab/>
        <w:tab/>
        <w:t>-</w:t>
        <w:tab/>
        <w:t>21.579,00 zł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na zasiłki stałe </w:t>
        <w:tab/>
        <w:tab/>
        <w:tab/>
        <w:tab/>
        <w:tab/>
        <w:tab/>
        <w:tab/>
        <w:t>-</w:t>
        <w:tab/>
        <w:t>168.339,50 zł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na utrzymanie OPS </w:t>
        <w:tab/>
        <w:tab/>
        <w:tab/>
        <w:tab/>
        <w:tab/>
        <w:tab/>
        <w:t>-</w:t>
        <w:tab/>
        <w:t>142.336,00  zł</w:t>
      </w:r>
    </w:p>
    <w:p>
      <w:pPr>
        <w:pStyle w:val="TextBody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pomoc materialna dla uczniów o charakterze socjalnym</w:t>
        <w:tab/>
        <w:t>-</w:t>
        <w:tab/>
        <w:t xml:space="preserve">181.942,00 zł 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składki na ubezpieczenia zdrowotne </w:t>
        <w:tab/>
        <w:tab/>
        <w:tab/>
        <w:tab/>
        <w:t>-</w:t>
        <w:tab/>
        <w:t xml:space="preserve">  12.841,33 zł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usuwanie skutków klęsk żywiołowych - remonty dróg gminnych </w:t>
        <w:tab/>
        <w:t>491.987,95 zł,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na realizacje zadań własnych gminy z zakresu wychowania przedszkolnego -209.524,02 zł 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sz w:val="24"/>
        </w:rPr>
        <w:t>tytułem refundacji wydatków części funduszu sołeckiego</w:t>
        <w:tab/>
        <w:t>-</w:t>
        <w:tab/>
        <w:t xml:space="preserve">   13.390,74 zł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sz w:val="24"/>
        </w:rPr>
        <w:t>Dofinansowanie funkcjonowania – Klubu Seniora w Rożnowie i w Gródku nad Dunajcem – 19.998,02 zł</w:t>
      </w:r>
    </w:p>
    <w:p>
      <w:pPr>
        <w:pStyle w:val="TextBody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up pomocy dydaktycznych do szkół – 112.000,00 zł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47"/>
        </w:numPr>
        <w:jc w:val="both"/>
        <w:rPr/>
      </w:pPr>
      <w:r>
        <w:rPr>
          <w:rFonts w:cs="Times New Roman" w:ascii="Times New Roman" w:hAnsi="Times New Roman"/>
          <w:sz w:val="24"/>
        </w:rPr>
        <w:t>na zad. realizowane w ramach porozumień, oraz z tytułu pomocy finansowej otrzymanej od innych jednostek samorządowych i dotacje z pozostałych źródeł kwota 475.425,71 złotych w tym :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kwota pomocy finansowej </w:t>
      </w:r>
      <w:r>
        <w:rPr>
          <w:rFonts w:cs="Times New Roman" w:ascii="Times New Roman" w:hAnsi="Times New Roman"/>
          <w:i/>
          <w:sz w:val="24"/>
        </w:rPr>
        <w:t>(§2710)</w:t>
      </w:r>
      <w:r>
        <w:rPr>
          <w:rFonts w:cs="Times New Roman" w:ascii="Times New Roman" w:hAnsi="Times New Roman"/>
          <w:sz w:val="24"/>
        </w:rPr>
        <w:t>ze Starostwa Powiatowego – 8.000,00 zł z przeznaczeniem na zadania w zakresie ratownictwa    wodnego,</w:t>
      </w:r>
    </w:p>
    <w:p>
      <w:pPr>
        <w:pStyle w:val="TextBody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wota pomocy finansowej z samorządu Województwa Małopolskiego (§ 2710) z przeznaczeniem na realizacje zadania pn. Prace renowacyjne kapliczki w miejscowości Tropie – 4.800,00 zł,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dotacja Samorządu Województwa </w:t>
      </w:r>
      <w:r>
        <w:rPr>
          <w:rFonts w:cs="Times New Roman" w:ascii="Times New Roman" w:hAnsi="Times New Roman"/>
          <w:i/>
          <w:sz w:val="24"/>
        </w:rPr>
        <w:t>(§6630)</w:t>
      </w:r>
      <w:r>
        <w:rPr>
          <w:rFonts w:cs="Times New Roman" w:ascii="Times New Roman" w:hAnsi="Times New Roman"/>
          <w:sz w:val="24"/>
        </w:rPr>
        <w:t xml:space="preserve"> na dofinansowanie modernizacji dróg 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wewnętrznych kwota 123.564,19 zł ( dawny FOGR),</w:t>
      </w:r>
    </w:p>
    <w:p>
      <w:pPr>
        <w:pStyle w:val="TextBody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rodki otrzymane z innych gmin tytułem zwrotu kosztów dotacji do przedszkola niepublicznego za dzieci uczęszczające do przedszkola niepublicznego na terenie naszej gminy (§2310) – 5.198,52 zł,</w:t>
      </w:r>
    </w:p>
    <w:p>
      <w:pPr>
        <w:pStyle w:val="TextBody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wota dotacji Powiatu Nowosądeckiego na realizację zadania w drodze porozumień – bieżące utrzymanie dróg powiatowych (§2320)  – 25.000,00 zł,</w:t>
      </w:r>
    </w:p>
    <w:p>
      <w:pPr>
        <w:pStyle w:val="TextBody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wota dotacji z ZAIKS na realizację projektu Rożnowska Izba Pamięci Ludwika J. Kerna ( §2700 ) – 5.000,00 zł</w:t>
      </w:r>
    </w:p>
    <w:p>
      <w:pPr>
        <w:pStyle w:val="TextBody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rodki otrzymane z Funduszu Dróg Samorządowych z przeznaczeniem na remont drogi Podole-Dział –Jelna – 303.863,00 zł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>4.SUBWENCJA OGÓLNA</w:t>
      </w:r>
      <w:r>
        <w:rPr>
          <w:rFonts w:cs="Times New Roman" w:ascii="Times New Roman" w:hAnsi="Times New Roman"/>
          <w:sz w:val="24"/>
        </w:rPr>
        <w:t xml:space="preserve">  – kwota dochodów z tego tytułu otrzymana w okresie sprawozdawczym wyniosła   </w:t>
      </w:r>
      <w:r>
        <w:rPr>
          <w:rFonts w:cs="Times New Roman" w:ascii="Times New Roman" w:hAnsi="Times New Roman"/>
          <w:b/>
          <w:sz w:val="24"/>
        </w:rPr>
        <w:t>15.154.575,00</w:t>
      </w:r>
      <w:r>
        <w:rPr>
          <w:rFonts w:cs="Times New Roman" w:ascii="Times New Roman" w:hAnsi="Times New Roman"/>
          <w:sz w:val="24"/>
        </w:rPr>
        <w:t xml:space="preserve"> zł  i stanowi  30,02% zrealizowanej kwoty dochodów  na dzień 31 grudnia  2019 r. 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trzymanej kwocie subwencji ogólnej mieści się 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część oświatowa otrzymana w kwocie 11.719.965,00 zł, która stanowi 77,34% otrzymanej kwoty subwencji ogólnej,</w:t>
      </w:r>
      <w:r>
        <w:rPr>
          <w:rFonts w:cs="Times New Roman" w:ascii="Times New Roman" w:hAnsi="Times New Roman"/>
          <w:i/>
        </w:rPr>
        <w:t xml:space="preserve">      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część wyrównawcza subwencji ogólnej otrzymana w kwocie 2.923.695,00 zł , która stanowi 19,29% subwencji ogólnej,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ęść równoważąca wyniosła 373.806,00 zł, co stanowi 2,47% otrzymanej kwoty  subwencji,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upełnienie subwencji ogólnej dla jst w kwocie 137.109,00 zł, co stanowi 0,90% otrzymanej kwoty subwencji ogólnej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ŚRODKI Z DOTACJI CELOWEJ w ramach programów finansowanych z udziałem środków europejskich o których mowa w art. 5 ust 1 pkt. 3 oraz ust. 3 pkt. 5 i6 ustawy o finansach publicznych </w:t>
      </w:r>
      <w:r>
        <w:rPr>
          <w:rFonts w:cs="Times New Roman" w:ascii="Times New Roman" w:hAnsi="Times New Roman"/>
          <w:i/>
          <w:sz w:val="24"/>
        </w:rPr>
        <w:t>(§ 2057, 2059 ,6257, 6259, 6298, )</w:t>
      </w:r>
      <w:r>
        <w:rPr>
          <w:rFonts w:cs="Times New Roman" w:ascii="Times New Roman" w:hAnsi="Times New Roman"/>
          <w:b/>
          <w:sz w:val="24"/>
        </w:rPr>
        <w:t xml:space="preserve"> – kwota zrealizowana ogółem 2.776.630,04 złotych </w:t>
      </w:r>
      <w:r>
        <w:rPr>
          <w:rFonts w:cs="Times New Roman" w:ascii="Times New Roman" w:hAnsi="Times New Roman"/>
          <w:sz w:val="24"/>
        </w:rPr>
        <w:t>, w tym w ramach programów 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a)RPOWM – Modernizacja kształcenia zawodowego w Małopolsce II – SPINKA – 15.322,27 złotych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b)Kwota środków w ramach RPO WM – Rozbudowa i modernizacja WDK w Rożnowie – podniesienie jakości poziomu edukacji kulturalnej – kwota 348.640,47 zł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c)Kwota środków w ramach RPO WM – Zagospodarowanie otoczenia Jeziora Rożnowskiego – wzrost atrakcyjności turystycznej gminy – 1.751.766,26 zł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d)Kwota dotacji w ramach RPO WM – Wymiana źródeł ciepła w indywidualnych gospodarstwach domowych  wykorzystujących paliwa stałe i gazowe – obniżenie poziomu niskiej emisji – 660.901,04 zł,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Dochody te stanowią 5,5% ogólnej kwoty zrealizowanych dochodów w roku 2019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Ogólny plan dochodów w okresie sprawozdawczym został wykonany w 97,63%, a jego szczegółową realizację z podziałem na dochody bieżące i majątkowe wg. działów, rozdziałów i paragrafów przedstawia </w:t>
      </w:r>
      <w:r>
        <w:rPr>
          <w:rFonts w:cs="Times New Roman" w:ascii="Times New Roman" w:hAnsi="Times New Roman"/>
          <w:sz w:val="24"/>
          <w:u w:val="single"/>
        </w:rPr>
        <w:t>z</w:t>
      </w:r>
      <w:r>
        <w:rPr>
          <w:rFonts w:cs="Times New Roman" w:ascii="Times New Roman" w:hAnsi="Times New Roman"/>
          <w:b/>
          <w:sz w:val="24"/>
          <w:u w:val="single"/>
        </w:rPr>
        <w:t>ałącznik Nr 1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do niniejszego sprawozdania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Jak wynika z przedstawionego zestawienia prognozowana kwota dochodów na 2019 rok w wysokości 51.712.986,19 zł została zrealizowana w kwocie 50.484.365,24 złotych co daje 97,63% realizacji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W kwocie tej znajdują się dochody majątkowe planowane w wysokości 4.719.757,58 zł których realizacja w okresie sprawozdawczym wyniosła kwotę 3.536.083,03 złote, oraz dochody bieżące planowane w wysokości 46.993.228,61 zł, których realizacja wyniosła kwotę 46.948.282,21 zł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W ogólnej kwocie planowanych dochodów mieszczą się dochody z tytułu dotacji celowych na realizacje programów finansowanych z udziałem środków europejskich o których mowa w art.5 ust 1 pkt 3 oraz ust 3 pkt. 5 i 6 ustawy o finansach publicznych w wysokości 3.856.764,69 zł , a ich realizacja w roku 2019 wyniosła 2.776.630,04 zł tj. 72%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analizy poszczególnych źródeł dochodów widzimy, że większość dochodów została zrealizowana na poziomie prognozowanych kwot, a nawet powyżej. Niska realizacja występuje w dziale 600- Transport i łączność, która wynika  z nieotrzymania  prognozowanych na 2019 rok dotacji w ramach PROW, dotyczy to kwot na realizacje projektu pn. Przebudowa drogi powiatowej Sienna – Siedlce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gólnej kwocie zrealizowanych dochodów w okresie sprawozdawczym główne źródło stanowią:</w:t>
      </w:r>
    </w:p>
    <w:p>
      <w:pPr>
        <w:pStyle w:val="TextBody"/>
        <w:ind w:firstLine="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dochody z subwencji, bo aż 30,02%, z czego 77,34% to subwencja na zadania oświatowe,</w:t>
      </w:r>
    </w:p>
    <w:p>
      <w:pPr>
        <w:pStyle w:val="TextBody"/>
        <w:ind w:left="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dochody własne (m.in. podatki i opłaty lokalne czynsze dzierżawne, dochody ze sprzedaży majątku, odsetki, darowizny itp.) stanowią 17,67%, </w:t>
      </w:r>
    </w:p>
    <w:p>
      <w:pPr>
        <w:pStyle w:val="TextBody"/>
        <w:ind w:left="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dotacje celowe na realizacje zadań zleconych, zadań własnych, zadań realizowanych w drodze umów i porozumień, oraz dochody otrzymane tytułem pomocy finansowej od innych jednostek samorządu terytorialnego stanowią 37,70%,  </w:t>
      </w:r>
    </w:p>
    <w:p>
      <w:pPr>
        <w:pStyle w:val="TextBody"/>
        <w:ind w:left="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9,11 % stanowią udziały w podatku dochodowym od osób prawnych i fizycznych,</w:t>
      </w:r>
    </w:p>
    <w:p>
      <w:pPr>
        <w:pStyle w:val="TextBody"/>
        <w:ind w:left="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pozostałe 5,5% to środki na realizację wydatków z udziałem środków z budżetu Unii Europejskiej.</w:t>
      </w:r>
    </w:p>
    <w:p>
      <w:pPr>
        <w:pStyle w:val="TextBody"/>
        <w:ind w:left="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Realizacja  dochodów budżetowych z tytułu należności podatkowych  wykazuje, że kwoty wpływów w stosunku do przypisu wykazują kwotę zaległości, która na dzień 31 grudnia 2019 roku wynosi 534.134,09 złotych. </w:t>
      </w:r>
    </w:p>
    <w:p>
      <w:pPr>
        <w:pStyle w:val="TextBody"/>
        <w:jc w:val="both"/>
        <w:rPr/>
      </w:pPr>
      <w:r>
        <w:rPr/>
        <w:t>Kwoty zaległości w podziale na poszczególne źródła dochodów przedstawiają się następująco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1843"/>
        <w:gridCol w:w="1418"/>
      </w:tblGrid>
      <w:tr>
        <w:trPr>
          <w:trHeight w:val="942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Tytuł docho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Kwota zaległości na 31 grudnia 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Kwota zaległości na 31 grudnia 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54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% udziału w kwocie ogółem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Dochody realizowane przez Gminę w ty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495.12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524.60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54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- Podatek rol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4.261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3.05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5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- podatek leś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79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79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1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- podatek od nieruchom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0.548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17.14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,2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- podatek od środków transport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13.968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/>
            </w:pPr>
            <w:r>
              <w:rPr>
                <w:rFonts w:cs="Times New Roman" w:ascii="Times New Roman" w:hAnsi="Times New Roman"/>
                <w:i/>
                <w:lang w:eastAsia="en-US"/>
              </w:rPr>
              <w:t>13.955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6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- wpływy z opłat za użytkowanie wieczys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5.848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5.848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09</w:t>
            </w:r>
          </w:p>
        </w:tc>
      </w:tr>
      <w:tr>
        <w:trPr>
          <w:trHeight w:val="36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- należności z tytułu zaliczek i funduszu alimentacyj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405.76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420.42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8,7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- pozostałe odsetki od należn. budżet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6.83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7.176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3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- dochody z najmu lokali i wpływy z usług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3.30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5.453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0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>- dochody z opłat za gospod. odpadami i zajęcie pasa drogow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7.779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46.95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,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>- wpływy z kar, k.upomnień i po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6.01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3.79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7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Dochody realizowane przez Urzędy Skarbowe i Min.Fin. w ty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54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54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5.92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54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9.529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54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- wpływy z karty podatkowej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5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8.31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5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- podatek  od czynności cyw-praw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2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49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1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- udziały w pod.doch.od os.fiz.-P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7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1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OGÓŁ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501.045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4"/>
              <w:jc w:val="right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534.134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54"/>
              <w:jc w:val="right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Analizując zaległości z tytułu poszczególnych tytułów dochodów widzimy, że znaczną kwotę stanowią należności z tytułu zaliczek alimentacyjnych i funduszu alimentacyjnego, bo aż 78,71 %. Należności te w znacznym stopniu wpłynęły na wysokość kwoty zaległości jaka występuje na koniec 2019 roku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Pozostałe 21,29 % stanowią zaległości z pozostałych dochodów m.in. z podatku rolnego, podatku od nieruchomości, podatku od środków transportu, opłat za użytkowanie wieczyste, opłat za gospodarowanie odpadami, itp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kresie sprawozdawczym do osób fizycznych i prawnych zalegających z wpłatami z tytułu podatków i opłat lokalnych wystawiane były na bieżąco upomnienia oraz tytuły wykonawcze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Do osób fizycznych zalegających z wpłatami z tytułu podatków rolnego , nieruchomości  i leśnego wysłano w 2019 roku ogółem 825  upomnienia na ogólna kwotę 180.945,01 zł   wraz odsetkami i kosztami upomnień. Wysłano 188 sztuk przypomnień  o uregulowanie należności do kwoty 11,60 zł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W 2019 roku wystawiono 70 sztuk    tytułów wykonawczych  w stosunku do osób fizycznych zalegających z wpłatami podatku na ogólna kwotę 26.135,60 zł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odatników  zalegających z wpłatami z tytułu podatku od środków transportu wysłano w 2019 roku  12 sztuk upomnień na kwotę 41.302,20 zł. Wezwania do zapłaty zostały również wysłane do dłużników zalegających z wpłatami za dzierżawę, usługi i opłaty użytkowania wieczystego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II. REALIZACJA WYDATKÓW W ROKU 2019 r.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datki budżetu gminy planowane na dzień 31 grudnia 2019 roku wynoszą kwotę </w:t>
      </w:r>
      <w:r>
        <w:rPr>
          <w:rFonts w:cs="Times New Roman" w:ascii="Times New Roman" w:hAnsi="Times New Roman"/>
          <w:b/>
          <w:sz w:val="24"/>
        </w:rPr>
        <w:t xml:space="preserve">55.754.456,41 </w:t>
      </w:r>
      <w:r>
        <w:rPr>
          <w:rFonts w:cs="Times New Roman" w:ascii="Times New Roman" w:hAnsi="Times New Roman"/>
          <w:sz w:val="24"/>
        </w:rPr>
        <w:t xml:space="preserve"> zł, a zostały wykonane w kwocie </w:t>
      </w:r>
      <w:r>
        <w:rPr>
          <w:rFonts w:cs="Times New Roman" w:ascii="Times New Roman" w:hAnsi="Times New Roman"/>
          <w:b/>
          <w:sz w:val="24"/>
        </w:rPr>
        <w:t>53.363.644,19</w:t>
      </w:r>
      <w:r>
        <w:rPr>
          <w:rFonts w:cs="Times New Roman" w:ascii="Times New Roman" w:hAnsi="Times New Roman"/>
          <w:sz w:val="24"/>
        </w:rPr>
        <w:t xml:space="preserve"> zł. tj. 95,71%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datki te realizowane są przez  następujące jednostki budżetowe gminy: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a) Urząd Gminy,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Ośrodek Pomocy Społecznej,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Szkoły podstawowe i Zespół Szkół,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Szkołę Muzyczną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co w podziale na poszczególne jednostki przedstawia się następująco;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1843"/>
        <w:gridCol w:w="1843"/>
        <w:gridCol w:w="85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zwa jednos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lan wydat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% realiz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RZĄD GMINY GRÓDEK n/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.069.019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.267.909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1,4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ŚRODEK POMOCY SPO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351.696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129.88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8,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ZKOŁY PODSTAWOWE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I ZESPÓŁ SZKÓ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.333.74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.965.85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7,75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zkoła Podstawowa w Lipi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65.37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31.55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zkoła Podstawowa w Sien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31.797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11.49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koła Podstawowa w Roztoce Br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36.272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18.527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spół Szkół w Gródku n/Dunajc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60.75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05.61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Szkoła Podstawowa  w Jel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802.595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77.617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Szkoła Podstawowa w Podol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58.58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29.325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Szkoła Podstawowa w Przydoni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50.939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22.23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Szkoła Podstawowa w Rożnow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35.52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01.48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Szkoła Muzyczna w Rożnow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91.8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68.00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 A Z E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5.754.456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3.363.644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5,71</w:t>
            </w:r>
          </w:p>
        </w:tc>
      </w:tr>
    </w:tbl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Ogólny plan wydatków został zrealizowany w 95,71 %, a szczegółową jego realizację w podziale na działy i rozdziały z wyszczególnieniem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1.wydatków majątkowych - w tym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westycje i zakupy inwestycyjne w tym wydatki na programy finansowane z udziałem środków budżetu Unii Europejskiej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b) wydatków na wniesienie udziałów do spółek prawa handlowego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wydaków bieżących w tym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wydatków bieżących jednostek budżetowych w tym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wynagrodzeń i składki od nich naliczane wydatków związanych z realizacją zadań statutowych jednostek budżetowych,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wydatków na dotacje na zadania bieżące,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wydatków na świadczenia na rzecz osób fizycznych,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wydatków na programy finansowane z udziałem  środków budżetu Unii Europejskiej,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wydatki na obsługę długu gminy,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przedstawia </w:t>
      </w:r>
      <w:r>
        <w:rPr>
          <w:rFonts w:cs="Times New Roman" w:ascii="Times New Roman" w:hAnsi="Times New Roman"/>
          <w:b/>
          <w:sz w:val="24"/>
          <w:u w:val="single"/>
        </w:rPr>
        <w:t>załącznik nr 2</w:t>
      </w:r>
      <w:r>
        <w:rPr>
          <w:rFonts w:cs="Times New Roman" w:ascii="Times New Roman" w:hAnsi="Times New Roman"/>
          <w:sz w:val="24"/>
        </w:rPr>
        <w:t xml:space="preserve"> do niniejszego sprawozdania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WYDATKI  MAJĄTKOWE – </w:t>
      </w:r>
      <w:r>
        <w:rPr>
          <w:rFonts w:cs="Times New Roman" w:ascii="Times New Roman" w:hAnsi="Times New Roman"/>
          <w:sz w:val="24"/>
        </w:rPr>
        <w:t xml:space="preserve">których plan na 2019 rok wynosi kwotę 8.331.635,39 złotych , zostały zrealizowane w kwocie </w:t>
      </w:r>
      <w:r>
        <w:rPr>
          <w:rFonts w:cs="Times New Roman" w:ascii="Times New Roman" w:hAnsi="Times New Roman"/>
          <w:b/>
          <w:sz w:val="24"/>
        </w:rPr>
        <w:t xml:space="preserve">7.457.254,76 </w:t>
      </w:r>
      <w:r>
        <w:rPr>
          <w:rFonts w:cs="Times New Roman" w:ascii="Times New Roman" w:hAnsi="Times New Roman"/>
          <w:sz w:val="24"/>
        </w:rPr>
        <w:t>zł  tj. 89,51%,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ym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>1.1.Wydatki majątkowe na inwestycje i zakupy inwestycyjne</w:t>
      </w:r>
      <w:r>
        <w:rPr>
          <w:rFonts w:cs="Times New Roman" w:ascii="Times New Roman" w:hAnsi="Times New Roman"/>
          <w:sz w:val="24"/>
        </w:rPr>
        <w:t xml:space="preserve"> plan 7.830.135,39 złotych, realizacja </w:t>
      </w:r>
      <w:r>
        <w:rPr>
          <w:rFonts w:cs="Times New Roman" w:ascii="Times New Roman" w:hAnsi="Times New Roman"/>
          <w:b/>
          <w:sz w:val="24"/>
        </w:rPr>
        <w:t>6.956.474,48</w:t>
      </w:r>
      <w:r>
        <w:rPr>
          <w:rFonts w:cs="Times New Roman" w:ascii="Times New Roman" w:hAnsi="Times New Roman"/>
          <w:sz w:val="24"/>
        </w:rPr>
        <w:t xml:space="preserve"> zł, z przeznaczeniem na następujące zadania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1) Infrastruktura drogowa – </w:t>
      </w:r>
      <w:r>
        <w:rPr>
          <w:rFonts w:cs="Times New Roman" w:ascii="Times New Roman" w:hAnsi="Times New Roman"/>
          <w:sz w:val="24"/>
          <w:u w:val="single"/>
        </w:rPr>
        <w:t>753.350,28</w:t>
      </w:r>
      <w:r>
        <w:rPr>
          <w:rFonts w:cs="Times New Roman" w:ascii="Times New Roman" w:hAnsi="Times New Roman"/>
          <w:sz w:val="24"/>
        </w:rPr>
        <w:t xml:space="preserve"> zł w tym: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dróg dojazdowych do gruntów rolnych – 285.714,45 zł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i przebudowa dróg gminnych – 172.081,41 zł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Modernizacja dróg wewnętrznych – 67.020,10 zł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ebudowa drogi powiatowej Sienna –Siedlce -34.167,32 zł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>Przebudowa drogi wojewódzkiej 975 etap I – pomoc finansowa dla województwa – 194.367,00 zł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2).Inwestycje związane z oświatą – </w:t>
      </w:r>
      <w:r>
        <w:rPr>
          <w:rFonts w:cs="Times New Roman" w:ascii="Times New Roman" w:hAnsi="Times New Roman"/>
          <w:sz w:val="24"/>
          <w:u w:val="single"/>
        </w:rPr>
        <w:t>345.401,94</w:t>
      </w:r>
      <w:r>
        <w:rPr>
          <w:rFonts w:cs="Times New Roman" w:ascii="Times New Roman" w:hAnsi="Times New Roman"/>
          <w:sz w:val="24"/>
        </w:rPr>
        <w:t xml:space="preserve"> zł w tym</w:t>
      </w:r>
    </w:p>
    <w:p>
      <w:pPr>
        <w:pStyle w:val="TextBody"/>
        <w:ind w:left="142" w:hanging="0"/>
        <w:jc w:val="both"/>
        <w:rPr/>
      </w:pPr>
      <w:r>
        <w:rPr>
          <w:rFonts w:cs="Times New Roman" w:ascii="Times New Roman" w:hAnsi="Times New Roman"/>
          <w:sz w:val="24"/>
        </w:rPr>
        <w:t>a) Modernizacja budynków szkolnych – 86.120,64 zł</w:t>
      </w:r>
    </w:p>
    <w:p>
      <w:pPr>
        <w:pStyle w:val="TextBody"/>
        <w:ind w:left="142" w:hanging="0"/>
        <w:jc w:val="both"/>
        <w:rPr/>
      </w:pPr>
      <w:r>
        <w:rPr>
          <w:rFonts w:cs="Times New Roman" w:ascii="Times New Roman" w:hAnsi="Times New Roman"/>
          <w:sz w:val="24"/>
        </w:rPr>
        <w:t>b) Likwidacja barier  dla niepełnosprawnych przy SP w Rożnowie, Podolu, Jelnej, Przydonicy– 259.281,30 zł</w:t>
      </w:r>
    </w:p>
    <w:p>
      <w:pPr>
        <w:pStyle w:val="TextBody"/>
        <w:ind w:left="1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.Gospodarka komunalna i ochrona środowiska </w:t>
      </w:r>
      <w:r>
        <w:rPr>
          <w:rFonts w:cs="Times New Roman" w:ascii="Times New Roman" w:hAnsi="Times New Roman"/>
          <w:sz w:val="24"/>
          <w:u w:val="single"/>
        </w:rPr>
        <w:t>873.595,64</w:t>
      </w:r>
      <w:r>
        <w:rPr>
          <w:rFonts w:cs="Times New Roman" w:ascii="Times New Roman" w:hAnsi="Times New Roman"/>
          <w:sz w:val="24"/>
        </w:rPr>
        <w:t>zł w tym:</w:t>
      </w:r>
    </w:p>
    <w:p>
      <w:pPr>
        <w:pStyle w:val="TextBody"/>
        <w:ind w:left="142" w:hanging="0"/>
        <w:jc w:val="left"/>
        <w:rPr/>
      </w:pPr>
      <w:r>
        <w:rPr>
          <w:rFonts w:cs="Times New Roman" w:ascii="Times New Roman" w:hAnsi="Times New Roman"/>
          <w:sz w:val="24"/>
        </w:rPr>
        <w:t>a) budowa linii oświetlenia ulicznego – 120.591,74 zł</w:t>
      </w:r>
    </w:p>
    <w:p>
      <w:pPr>
        <w:pStyle w:val="TextBody"/>
        <w:ind w:left="142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wymiana źródeł ciepła (piece) – 672.315,89 zł,</w:t>
      </w:r>
    </w:p>
    <w:p>
      <w:pPr>
        <w:pStyle w:val="TextBody"/>
        <w:ind w:left="142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ozbudowa sieci wodociągowej i kanalizacyjnej – 80.688,01 zł</w:t>
      </w:r>
    </w:p>
    <w:p>
      <w:pPr>
        <w:pStyle w:val="TextBody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</w:rPr>
        <w:t xml:space="preserve">4).Kultura, Kultura Fizyczna i turystyka – </w:t>
      </w:r>
      <w:r>
        <w:rPr>
          <w:rFonts w:cs="Times New Roman" w:ascii="Times New Roman" w:hAnsi="Times New Roman"/>
          <w:sz w:val="24"/>
          <w:u w:val="single"/>
        </w:rPr>
        <w:t>4.667.268,90</w:t>
      </w:r>
      <w:r>
        <w:rPr>
          <w:rFonts w:cs="Times New Roman" w:ascii="Times New Roman" w:hAnsi="Times New Roman"/>
          <w:sz w:val="24"/>
        </w:rPr>
        <w:t xml:space="preserve"> w tym:</w:t>
      </w:r>
    </w:p>
    <w:p>
      <w:pPr>
        <w:pStyle w:val="TextBody"/>
        <w:ind w:left="142" w:hanging="0"/>
        <w:jc w:val="left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 Zagospodarowanie otoczenia wokół Jeziora Rożnowskiego – 1.747.967,80 zł</w:t>
      </w:r>
    </w:p>
    <w:p>
      <w:pPr>
        <w:pStyle w:val="TextBodyIndent"/>
        <w:tabs>
          <w:tab w:val="clear" w:pos="708"/>
          <w:tab w:val="left" w:pos="0" w:leader="none"/>
        </w:tabs>
        <w:ind w:left="142" w:hanging="0"/>
        <w:jc w:val="both"/>
        <w:rPr/>
      </w:pPr>
      <w:r>
        <w:rPr/>
        <w:t>b) Rozbudowa i modernizacja budynku WDK w Rożnowie – 768.168,70 zł</w:t>
      </w:r>
    </w:p>
    <w:p>
      <w:pPr>
        <w:pStyle w:val="TextBodyIndent"/>
        <w:tabs>
          <w:tab w:val="clear" w:pos="708"/>
          <w:tab w:val="left" w:pos="0" w:leader="none"/>
        </w:tabs>
        <w:ind w:left="142" w:hanging="0"/>
        <w:jc w:val="both"/>
        <w:rPr/>
      </w:pPr>
      <w:r>
        <w:rPr/>
        <w:t>c)Kształtowanie przestrzeni publicznej w centrum miejscowości Podole-Górowa, Przydonica, Bartkowa Posadowa – 980.017,69</w:t>
      </w:r>
    </w:p>
    <w:p>
      <w:pPr>
        <w:pStyle w:val="TextBodyIndent"/>
        <w:tabs>
          <w:tab w:val="clear" w:pos="708"/>
          <w:tab w:val="left" w:pos="0" w:leader="none"/>
        </w:tabs>
        <w:ind w:left="142" w:hanging="0"/>
        <w:jc w:val="both"/>
        <w:rPr/>
      </w:pPr>
      <w:r>
        <w:rPr/>
        <w:t>d) Budowa budynku zaplecza w Siennej – 462.594,44</w:t>
      </w:r>
    </w:p>
    <w:p>
      <w:pPr>
        <w:pStyle w:val="TextBodyIndent"/>
        <w:tabs>
          <w:tab w:val="clear" w:pos="708"/>
          <w:tab w:val="left" w:pos="0" w:leader="none"/>
        </w:tabs>
        <w:ind w:left="142" w:hanging="0"/>
        <w:jc w:val="both"/>
        <w:rPr/>
      </w:pPr>
      <w:r>
        <w:rPr/>
        <w:t>e) Zagospodarowanie terenu wokół byłej szkoły w Tropiu – 37.952,12</w:t>
      </w:r>
    </w:p>
    <w:p>
      <w:pPr>
        <w:pStyle w:val="TextBodyIndent"/>
        <w:tabs>
          <w:tab w:val="clear" w:pos="708"/>
          <w:tab w:val="left" w:pos="0" w:leader="none"/>
        </w:tabs>
        <w:ind w:left="142" w:hanging="0"/>
        <w:jc w:val="both"/>
        <w:rPr/>
      </w:pPr>
      <w:r>
        <w:rPr/>
        <w:t>f) Przebudowa i rozbudowa budynku OSP w Jelnej z przestrzeni na centrum społeczno-kulturowe – 670.568,15 zł</w:t>
      </w:r>
    </w:p>
    <w:p>
      <w:pPr>
        <w:pStyle w:val="TextBodyIndent"/>
        <w:tabs>
          <w:tab w:val="clear" w:pos="708"/>
          <w:tab w:val="left" w:pos="0" w:leader="none"/>
        </w:tabs>
        <w:ind w:left="142" w:hanging="0"/>
        <w:jc w:val="both"/>
        <w:rPr/>
      </w:pPr>
      <w:r>
        <w:rPr/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</w:rPr>
        <w:t xml:space="preserve">5). Bezpieczeństwo publiczne i ochrona przeciwpożarowa – </w:t>
      </w:r>
      <w:r>
        <w:rPr>
          <w:rFonts w:cs="Times New Roman" w:ascii="Times New Roman" w:hAnsi="Times New Roman"/>
          <w:sz w:val="24"/>
          <w:u w:val="single"/>
        </w:rPr>
        <w:t>195.990,00</w:t>
      </w:r>
      <w:r>
        <w:rPr>
          <w:rFonts w:cs="Times New Roman" w:ascii="Times New Roman" w:hAnsi="Times New Roman"/>
          <w:sz w:val="24"/>
        </w:rPr>
        <w:t xml:space="preserve"> zł w tym:</w:t>
      </w:r>
    </w:p>
    <w:p>
      <w:pPr>
        <w:pStyle w:val="TextBody"/>
        <w:ind w:left="142" w:hanging="0"/>
        <w:jc w:val="left"/>
        <w:rPr/>
      </w:pPr>
      <w:r>
        <w:rPr>
          <w:rFonts w:cs="Times New Roman" w:ascii="Times New Roman" w:hAnsi="Times New Roman"/>
          <w:sz w:val="24"/>
        </w:rPr>
        <w:t>a) zakupy inwestycyjne środków trwałych – 195.990,00 zł</w:t>
      </w:r>
    </w:p>
    <w:p>
      <w:pPr>
        <w:pStyle w:val="TextBody"/>
        <w:ind w:left="142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</w:rPr>
        <w:t>6).Gospodarka mieszkaniowa – 120.867,72 zł w tym:</w:t>
      </w:r>
    </w:p>
    <w:p>
      <w:pPr>
        <w:pStyle w:val="TextBody"/>
        <w:ind w:left="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dernizacja budynków komunalnych – 120.867,72 złotych.</w:t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>1.2 Wydatki majątkowe na wniesienie udziałów</w:t>
      </w:r>
      <w:r>
        <w:rPr>
          <w:rFonts w:cs="Times New Roman" w:ascii="Times New Roman" w:hAnsi="Times New Roman"/>
          <w:sz w:val="24"/>
        </w:rPr>
        <w:t xml:space="preserve"> do spółek prawa handlowego – plan 501.500,00 zł , a realizacja wyniosła 500.780,28 złotych. Za tę kwotę Gmina Gródek nad Dunajcem nabyła 500 udziałów Spółki Dunajec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>Planowana kwota na wydatki inwestycyjne została zrealizowana w 89,51%. Stanowi ona 13,98% ogólnej  kwoty zrealizowanych  w okresie sprawozdawczym wydatków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Rzeczowy zakres realizowanych zadań inwestycyjnych w okresie sprawozdawczym przedstawia </w:t>
      </w:r>
      <w:r>
        <w:rPr>
          <w:rFonts w:cs="Times New Roman" w:ascii="Times New Roman" w:hAnsi="Times New Roman"/>
          <w:b/>
          <w:sz w:val="24"/>
          <w:u w:val="single"/>
        </w:rPr>
        <w:t>załącznik nr 3</w:t>
      </w:r>
      <w:r>
        <w:rPr>
          <w:rFonts w:cs="Times New Roman" w:ascii="Times New Roman" w:hAnsi="Times New Roman"/>
          <w:sz w:val="24"/>
        </w:rPr>
        <w:t xml:space="preserve"> do niniejszego sprawozdania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 WYDATKI BIEŻĄCE – </w:t>
      </w:r>
      <w:r>
        <w:rPr>
          <w:rFonts w:cs="Times New Roman" w:ascii="Times New Roman" w:hAnsi="Times New Roman"/>
          <w:sz w:val="24"/>
        </w:rPr>
        <w:t xml:space="preserve">plan na dzień 31 grudnia 2019 roku wynosi </w:t>
      </w:r>
      <w:r>
        <w:rPr>
          <w:rFonts w:cs="Times New Roman" w:ascii="Times New Roman" w:hAnsi="Times New Roman"/>
          <w:b/>
          <w:sz w:val="24"/>
        </w:rPr>
        <w:t>47.422.821,02</w:t>
      </w:r>
      <w:r>
        <w:rPr>
          <w:rFonts w:cs="Times New Roman" w:ascii="Times New Roman" w:hAnsi="Times New Roman"/>
          <w:sz w:val="24"/>
        </w:rPr>
        <w:t xml:space="preserve"> zł, a realizacja </w:t>
      </w:r>
      <w:r>
        <w:rPr>
          <w:rFonts w:cs="Times New Roman" w:ascii="Times New Roman" w:hAnsi="Times New Roman"/>
          <w:b/>
          <w:sz w:val="24"/>
        </w:rPr>
        <w:t>45.906.389,43</w:t>
      </w:r>
      <w:r>
        <w:rPr>
          <w:rFonts w:cs="Times New Roman" w:ascii="Times New Roman" w:hAnsi="Times New Roman"/>
          <w:sz w:val="24"/>
        </w:rPr>
        <w:t xml:space="preserve"> zł tj. 96,80 %,  z tego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) Wydatki jednostek budżetowych plan 28.115.971,60 zł, realizacja 26.966.080,76 zł, tj. 95,91%, w tym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Wynagrodzenia i składki od nich naliczane plan 17.982.096,91 zł, a realizacja 17.553.179,94 złotych tj. 97,61%. W kwocie zrealizowanych wydatków mieszczą się wydatki na wynagrodzenia i składki od nich naliczane dla pracowników takich jednostek jak; Szkoły Podstawowe i Zespół Szkół wraz z oddziałami klas zerowych (nauczycieli, pracowników administracji i obsługi), Ośrodka Pomocy Społecznej wraz z opiekunkami społecznymi, Administracji (Urzędu Gminy w Gródku nad Dunajcem) oraz wynagrodzenia z tytułu  umowy zlecenia i o dzieło w związku z pracami w zakresie utrzymania dróg, bezpieczeństwa publicznego, ochrony zdrowia, kultury fizycznej, gospodarki majątkiem, aktualizacja rejestru wyborców, oraz wynagrodzenia wypłacone inkasentom za inkaso podatków i opłat lokalnych w tym:</w:t>
      </w:r>
    </w:p>
    <w:p>
      <w:pPr>
        <w:pStyle w:val="TextBody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nagrodzenia osobowe (</w:t>
      </w:r>
      <w:r>
        <w:rPr>
          <w:rFonts w:cs="Times New Roman" w:ascii="Times New Roman" w:hAnsi="Times New Roman"/>
          <w:i/>
          <w:sz w:val="24"/>
        </w:rPr>
        <w:t>§4010</w:t>
      </w:r>
      <w:r>
        <w:rPr>
          <w:rFonts w:cs="Times New Roman" w:ascii="Times New Roman" w:hAnsi="Times New Roman"/>
          <w:sz w:val="24"/>
        </w:rPr>
        <w:t>)– kwota 13.396.662,79 złotych,</w:t>
      </w:r>
    </w:p>
    <w:p>
      <w:pPr>
        <w:pStyle w:val="TextBody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dodatkowe wynagrodzenia roczne z ZFN – 13-tki  </w:t>
      </w:r>
      <w:r>
        <w:rPr>
          <w:rFonts w:cs="Times New Roman" w:ascii="Times New Roman" w:hAnsi="Times New Roman"/>
          <w:i/>
          <w:sz w:val="24"/>
        </w:rPr>
        <w:t>(§4040</w:t>
      </w:r>
      <w:r>
        <w:rPr>
          <w:rFonts w:cs="Times New Roman" w:ascii="Times New Roman" w:hAnsi="Times New Roman"/>
          <w:sz w:val="24"/>
        </w:rPr>
        <w:t>)– kwota 991.642,53 złotych,</w:t>
      </w:r>
    </w:p>
    <w:p>
      <w:pPr>
        <w:pStyle w:val="TextBody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a prowizyjne </w:t>
      </w:r>
      <w:r>
        <w:rPr>
          <w:rFonts w:cs="Times New Roman" w:ascii="Times New Roman" w:hAnsi="Times New Roman"/>
          <w:i/>
          <w:sz w:val="24"/>
        </w:rPr>
        <w:t>(§4100)</w:t>
      </w:r>
      <w:r>
        <w:rPr>
          <w:rFonts w:cs="Times New Roman" w:ascii="Times New Roman" w:hAnsi="Times New Roman"/>
          <w:sz w:val="24"/>
        </w:rPr>
        <w:t xml:space="preserve"> za inkaso podatków i opłat) – kwota 28.647,30 zł,</w:t>
      </w:r>
    </w:p>
    <w:p>
      <w:pPr>
        <w:pStyle w:val="TextBody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kładki ubezpieczenia społecznego </w:t>
      </w:r>
      <w:r>
        <w:rPr>
          <w:rFonts w:cs="Times New Roman" w:ascii="Times New Roman" w:hAnsi="Times New Roman"/>
          <w:i/>
          <w:sz w:val="24"/>
        </w:rPr>
        <w:t>(§4110 )</w:t>
      </w:r>
      <w:r>
        <w:rPr>
          <w:rFonts w:cs="Times New Roman" w:ascii="Times New Roman" w:hAnsi="Times New Roman"/>
          <w:sz w:val="24"/>
        </w:rPr>
        <w:t xml:space="preserve"> – 2.700.732,53 zł,</w:t>
      </w:r>
    </w:p>
    <w:p>
      <w:pPr>
        <w:pStyle w:val="TextBody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składki na fundusz pracy </w:t>
      </w:r>
      <w:r>
        <w:rPr>
          <w:rFonts w:cs="Times New Roman" w:ascii="Times New Roman" w:hAnsi="Times New Roman"/>
          <w:i/>
          <w:sz w:val="24"/>
        </w:rPr>
        <w:t>(4120</w:t>
      </w:r>
      <w:r>
        <w:rPr>
          <w:rFonts w:cs="Times New Roman" w:ascii="Times New Roman" w:hAnsi="Times New Roman"/>
          <w:sz w:val="24"/>
        </w:rPr>
        <w:t>)- kwota 266.081,56 zł,</w:t>
      </w:r>
    </w:p>
    <w:p>
      <w:pPr>
        <w:pStyle w:val="TextBody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a z tytułu umowy zlecenia i umowy o dzieło </w:t>
      </w:r>
      <w:r>
        <w:rPr>
          <w:rFonts w:cs="Times New Roman" w:ascii="Times New Roman" w:hAnsi="Times New Roman"/>
          <w:i/>
          <w:sz w:val="24"/>
        </w:rPr>
        <w:t>(§4170)</w:t>
      </w:r>
      <w:r>
        <w:rPr>
          <w:rFonts w:cs="Times New Roman" w:ascii="Times New Roman" w:hAnsi="Times New Roman"/>
          <w:sz w:val="24"/>
        </w:rPr>
        <w:t xml:space="preserve"> – 168.425,78 złote,</w:t>
      </w:r>
    </w:p>
    <w:p>
      <w:pPr>
        <w:pStyle w:val="TextBody"/>
        <w:numPr>
          <w:ilvl w:val="0"/>
          <w:numId w:val="36"/>
        </w:numPr>
        <w:jc w:val="both"/>
        <w:rPr/>
      </w:pPr>
      <w:r>
        <w:rPr>
          <w:rFonts w:cs="Times New Roman" w:ascii="Times New Roman" w:hAnsi="Times New Roman"/>
          <w:sz w:val="24"/>
        </w:rPr>
        <w:t>Składki na FEP – 987,45 złotych,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2.Wydatki związane z realizacja zadań statutowych jednostek budżetowych plan 10.133.874,69 zł , realizacja 9.412.900,82 tj.92,89 % w tym: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bieżące remonty i utrzymanie dróg gminnych - kwota 646.044,81 zł,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eżące remonty dróg wewnętrznych – kwota 119.510,36 zł,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onty dróg gminnych w ramach szkód powodziowych – kwota 761.654,03 zł,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ont drogi gminnej w ramach Funduszu Dróg Samorządowych– 759.045,13 zł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zapłata za energię i konserwację oświetlenia ulicznego - kwota 191.007,86 zł,</w:t>
      </w:r>
    </w:p>
    <w:p>
      <w:pPr>
        <w:pStyle w:val="TextBody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zpieczeństwo publiczne w tym wpłata na Fundusz Wsparcia Policji (wyposażenie        Posterunku Policji w Łososinie) – 4.997,59 zł</w:t>
      </w:r>
    </w:p>
    <w:p>
      <w:pPr>
        <w:pStyle w:val="TextBody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zpieczeństwo publiczne w tym wyposażenie i utrzymanie gotowości bojowej jednostek OSP w Rożnowie, Gródku n/Dunajcem, Jelnej i Przydonicy – 120.202,36 zł,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datki związane z poprawą bezpieczeństwa publicznego – zapewnienie bezpieczeństwa osobom kapiącym się i uprawiającym sporty wodne w okresie miesięcy letnich – kwota 15.000,00 zł,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Zarządzanie kryzysowe – 69.302,87 złotych,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wydatki związane z gospodarką mieniem gminy - kwota 400.814,44 zł,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datki statutowe związane  z funkcjonowaniem wszystkich placówek oświatowych </w:t>
      </w:r>
      <w:r>
        <w:rPr>
          <w:rFonts w:cs="Times New Roman" w:ascii="Times New Roman" w:hAnsi="Times New Roman"/>
        </w:rPr>
        <w:t xml:space="preserve">(w tym m.in. wydatki na zakup materiałów, wyposażenia, pomocy dydaktycznych i materiałów ćwiczeniowych dla uczniów, realizacja programów edukacyjnych, remonty, gaz, energia, opłaty telefoniczne, koszty podróży służbowych, odpis ZFSS nauczycieli i pozostałych pracowników placówek oświatowych oraz inne pozostałe wydatki rzeczowe </w:t>
      </w:r>
      <w:r>
        <w:rPr>
          <w:rFonts w:cs="Times New Roman" w:ascii="Times New Roman" w:hAnsi="Times New Roman"/>
          <w:sz w:val="24"/>
        </w:rPr>
        <w:t>) – kwota 1.680.928,54 zł,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wożenie uczniów – kwota 215.852,35 zł,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ształcanie i doskonalenie zawodowe nauczycieli – kwota 44.030,18 zł,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pis na ZFŚS nauczycieli emerytów –kwota 58.590,98 zł,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datki w zakresie opieki społecznej m.in. utrzymanie OPS, opiekunek, obsługa świadczeń rodzinnych, wychowawczych, alimentacyjnych itp. – kwota 235.353,21 zł,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łacenie za pobyt pensjonariuszy w DPS - kwota 441.186,07 zł,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wydatki związane z gospodarowaniem odpadami, w szczególności zbiórka odpadów – kwota 1.100.766,09 zł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wydatki na dopłaty do taryf zbiorowego zaopatrzenia w wodę – kwota 471.165,47 zł,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wydatki na gospodarkę ściekową w tym dopłaty do taryf opłat za ścieki od mieszkańców – kwota  1.027.076,45 zł  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wydatki związane z realizacja zadań wynikających z Gminnego Programu Profilaktyki i Rozwiązywania Problemów Alkoholowych i Narkomanii - kwota 78.745,02 zł,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datki związane z bieżącym funkcjonowaniem administracji (Urzędu, USC, Rady Gminy, promocją gminy, obrzędowość świecka, składki do Stowarzyszenia na Śliwkowym Szlaku) - kwota  569.853,30 zł,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rot podatku akcyzowego dla rolników – kwota 176.901,44 zł,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datki związane z bieżącym funkcjonowaniem Domu Seniora w Rożnowie i Gródku – 41.822,31 zł,</w:t>
      </w:r>
    </w:p>
    <w:p>
      <w:pPr>
        <w:pStyle w:val="TextBody"/>
        <w:numPr>
          <w:ilvl w:val="0"/>
          <w:numId w:val="34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zostałe wydatki m.in.: aktualizacja rejestru wyborców, wybory samorządowe, wybory do Sejmu i Senatu, wybory do Parlamentu Europejskiego, wpłaty MIR, gospodarka komunalna - zapewnienie opieki bezdomnym zwierzętom, opracowanie MPZP, kultura i kultura fizyczna, ochrona zabytków, ochrona powietrza, pomniki przyrody, usługi dostępu do internetu w ramach programu „internecik”  – kwota 145.463,22 zł , 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4"/>
        </w:numPr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łacanie składek ubezpieczenia zdrowotnego dla pobierających świadczenia z pomocy społecznej – 37.586,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2.2) wydatki na dotacje na zadania bieżące plan 1.248.946,00 zł, realizacja 1.217.438,17 tj.97,48% w tym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a)dotacje dla jednostek sektora finansów publicznych – 1.004.697,06 zł</w:t>
      </w:r>
    </w:p>
    <w:p>
      <w:pPr>
        <w:pStyle w:val="TextBody"/>
        <w:ind w:left="1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ym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a.1) dotacja podmiotowa   dla Instytucji Kultury – 756.200,00 zł w tym:</w:t>
      </w:r>
    </w:p>
    <w:p>
      <w:pPr>
        <w:pStyle w:val="TextBody"/>
        <w:ind w:left="426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dla Gminnego  Ośrodka   Kultury – 592.200,00 zł </w:t>
      </w:r>
    </w:p>
    <w:p>
      <w:pPr>
        <w:pStyle w:val="TextBody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dla Gminnej Biblioteki Publicznej -164.000,00 zł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2) dotacje na zadania powierzone j s t do realizacji w drodze umów i porozumień jednostkom samorządu terytorialnego i pozostałe – kwota 248.497,06 złotych w tym: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- Wczesne wspomaganie rozwoju dziecka – zajęcia w Ośrodku Specjalistycznym – kwota 30.837,64 zł 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 dotacja dla SOIK w Nowym Sączu – kwota 7.240,00 zł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- składka na działalność bieżącą Związku Gmin - kwota 35.000,00 zł</w:t>
      </w:r>
    </w:p>
    <w:p>
      <w:pPr>
        <w:pStyle w:val="TextBody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</w:rPr>
        <w:t>-  środki przekazane do innych jednostek samorządu   tytułem  kosztów dotacji za dzieci z naszej gminy  uczęszczające do przedszkoli    niepublicznych  na terenie innych gmin – 172.360,32 zł , oraz punktów przedszkolnych 3.059,10 zł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otacje dla jednostek spoza sektora finansów publicznych – kwota  212.741,11 zł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ym:</w:t>
      </w:r>
    </w:p>
    <w:p>
      <w:pPr>
        <w:pStyle w:val="TextBody"/>
        <w:numPr>
          <w:ilvl w:val="0"/>
          <w:numId w:val="41"/>
        </w:numPr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dotacja  na sfinansowanie zadań zleconych do realizacji stowarzyszeniom 120.000,00 zł </w:t>
      </w:r>
      <w:r>
        <w:rPr>
          <w:rFonts w:cs="Times New Roman" w:ascii="Times New Roman" w:hAnsi="Times New Roman"/>
          <w:i/>
          <w:sz w:val="24"/>
        </w:rPr>
        <w:t xml:space="preserve"> w tym : GKS Zawisza – 46.000,00 zł, LUKS – Lipie 4.500,00 zł, Klub Sportowy w Przydonicy – 34.000,00  zł i UKS Jelna – 35.500,00.zł</w:t>
      </w:r>
    </w:p>
    <w:p>
      <w:pPr>
        <w:pStyle w:val="TextBody"/>
        <w:ind w:left="3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dotacja do Przedszkola niepublicznego – 92.741,11 złotych,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2.3) wydatki na świadczenia na rzecz osób fizycznych plan 17.571.353,44 zł, realizacja 17.343.323,57 zł  tj.98,70% z czego przypada na:</w:t>
      </w:r>
    </w:p>
    <w:p>
      <w:pPr>
        <w:pStyle w:val="TextBody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atki mieszkaniowe i energetyczne – 9.331,65 zł</w:t>
      </w:r>
    </w:p>
    <w:p>
      <w:pPr>
        <w:pStyle w:val="TextBody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iłki okresowe , stałe ,celowe i losowe – 274.360,89 zł</w:t>
      </w:r>
    </w:p>
    <w:p>
      <w:pPr>
        <w:pStyle w:val="TextBody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 opiekuna prawnego za sprawowanie opieki w związku z wytycznymi postanowień Sądu – 108.118,34 zł </w:t>
      </w:r>
    </w:p>
    <w:p>
      <w:pPr>
        <w:pStyle w:val="TextBody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wiadczenia rodzinne i alimentacyjne – 4.941.610,97 zł</w:t>
      </w:r>
    </w:p>
    <w:p>
      <w:pPr>
        <w:pStyle w:val="TextBody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</w:rPr>
        <w:t>Świadczenia wychowawcze – 10.032.028,44 zł</w:t>
      </w:r>
    </w:p>
    <w:p>
      <w:pPr>
        <w:pStyle w:val="TextBody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</w:rPr>
        <w:t>Świadczenia 300+ „Dobry Start” – 422.400,00 zł</w:t>
      </w:r>
    </w:p>
    <w:p>
      <w:pPr>
        <w:pStyle w:val="TextBody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ty radnych – 121.670,00 zł,</w:t>
      </w:r>
    </w:p>
    <w:p>
      <w:pPr>
        <w:pStyle w:val="TextBody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ryczałtowane diety  dla Sołtysów -59.563,34 zł</w:t>
      </w:r>
    </w:p>
    <w:p>
      <w:pPr>
        <w:pStyle w:val="TextBody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ryczałtowane diety dla członków Okręgowych Komisji Wyborczych – 45.500,00 zł</w:t>
      </w:r>
    </w:p>
    <w:p>
      <w:pPr>
        <w:pStyle w:val="TextBody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kwiwalent za udział strażaków w akcjach ratowniczych i szkoleniach – 22.501,25 zł</w:t>
      </w:r>
    </w:p>
    <w:p>
      <w:pPr>
        <w:pStyle w:val="TextBody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</w:rPr>
        <w:t>Stypendia dla uczniów – 209.652,00 zł</w:t>
      </w:r>
    </w:p>
    <w:p>
      <w:pPr>
        <w:pStyle w:val="TextBody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iłki socjalne dla uczniów – 2.000,00 zł</w:t>
      </w:r>
    </w:p>
    <w:p>
      <w:pPr>
        <w:pStyle w:val="TextBody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wiadczenia społeczne - dożywianie uczniów - 419.426,37 zł</w:t>
      </w:r>
    </w:p>
    <w:p>
      <w:pPr>
        <w:pStyle w:val="TextBody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atki socjalne dla nauczycieli (dodatek wiejski , mieszkaniowy itp.) oraz świadczenia BHP wynikające ze stosunku pracy  – 675.160,32 złote,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2.4) wydatki na programy finansowane z udziałem środków budżetu Unii Europejskiej plan 112.349,98 zł, realizacja 85.794,71 zł tj.76,36% , z przeznaczeniem na wydatki związane z realizacją;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RPO WM – Modernizacja kształcenia zawodowego w Małopolsce II -  39.104,41 zł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rogram Operacyjny Polska Cyfrowa – rozwój kompetencji cyfrowych w naszej gminie- 46.690,30 zł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) wydatki na obsługę długu gminy  plan 374.200,00 zł , realizacja 293.752,22 zł tj.78,50% z przeznaczeniem na spłatę prowizji i odsetek  od zaciągniętych  kredytów i pożyczek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>Kwota wydatków bieżących została zrealizowana w 96,80% i stanowi ona 86,03% ogólnej kwoty realizowanych wydatków w okresie sprawozdawczym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>Realizacja wydatków w okresie sprawozdawczym w podziale na działy z wyszczególnieniem kwot na wydatki bieżące i majątkowe (inwestycyjne) przedstawia się następująco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Dz. 010 – ROLNICTWO I ŁOWIECTWO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wota planowana  ogółem </w:t>
        <w:tab/>
        <w:tab/>
        <w:t xml:space="preserve">565.310,63 zł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Kwota zrealizowana </w:t>
        <w:tab/>
        <w:tab/>
        <w:t>548.654,12 zł, tj. 97,05%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W tym :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1)wydatki bieżące </w:t>
      </w:r>
      <w:r>
        <w:rPr/>
        <w:t>planowana kwota w wysokości</w:t>
      </w:r>
      <w:r>
        <w:rPr>
          <w:b/>
        </w:rPr>
        <w:t xml:space="preserve"> 182.401,44 </w:t>
      </w:r>
      <w:r>
        <w:rPr/>
        <w:t>zł</w:t>
      </w:r>
      <w:r>
        <w:rPr>
          <w:b/>
        </w:rPr>
        <w:t xml:space="preserve"> </w:t>
      </w:r>
      <w:r>
        <w:rPr/>
        <w:t>została zrealizowana w wysokości</w:t>
      </w:r>
      <w:r>
        <w:rPr>
          <w:b/>
        </w:rPr>
        <w:t xml:space="preserve"> 182.251,66 zł, </w:t>
      </w:r>
      <w:r>
        <w:rPr/>
        <w:t>tj. w 99,92 %</w:t>
      </w:r>
      <w:r>
        <w:rPr>
          <w:b/>
        </w:rPr>
        <w:t>, w tym</w:t>
      </w:r>
      <w:r>
        <w:rPr/>
        <w:t xml:space="preserve"> wydatki na opłacanie składek do Małopolskiej Izby Rolniczej kwota 5.350,22 zł, oraz zwrot podatku akcyzowego i koszty obsługi z tym związane kwota 176.901,44 z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2)wydatki majątkowe </w:t>
      </w:r>
      <w:r>
        <w:rPr/>
        <w:t xml:space="preserve">planowana kwota </w:t>
      </w:r>
      <w:r>
        <w:rPr>
          <w:b/>
        </w:rPr>
        <w:t>382.909,19 zł</w:t>
      </w:r>
      <w:r>
        <w:rPr/>
        <w:t xml:space="preserve">, została zrealizowana w wysokości </w:t>
      </w:r>
      <w:r>
        <w:rPr>
          <w:b/>
        </w:rPr>
        <w:t>366.402,46 zł</w:t>
      </w:r>
      <w:r>
        <w:rPr/>
        <w:t xml:space="preserve"> tj. 95,69% na wydatki związane z modernizacją dróg dojazdowych do gruntów rolnych na terenie Gminy – 285.714,45 zł oraz wydatki związane z infrastrukturą wodociągową i sanitacyjną wsi – 80.688,01 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Dz. 020 –  LEŚNICTWO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Kwota planowana ogółem 1.000,00 zł została zrealizowana w kwocie 989,66 zł, z przeznaczeniem na  zakup pokarmu dla zwierzyny leśnej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Dz. 400 – WYTWARZANIE I ZAOPATRYWANIE  W ENERGIE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ELEKTRYCZNĄ I GAZ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wota planowana  - </w:t>
        <w:tab/>
        <w:tab/>
        <w:t xml:space="preserve">519.142,95 złotych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Kwota zrealizowana – 471.165,47 złotych tj. 90,76%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/>
        <w:t>Były to  wydatki bieżące związane z dopłatami do taryf zbiorowego zaopatrzenia w wodę zapłacone w roku 2019 do Spółki Dunajec , która od 1 stycznia 2013 roku realizuje zadania w zakresie gospodarki wodno-ściekowej na terenie naszej gmin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Dz. 600 – TRANSPORT I ŁĄCZNOŚĆ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wota planowana  -  </w:t>
        <w:tab/>
        <w:tab/>
        <w:t>2.861.052,81 złotych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Kwota zrealizowana -  </w:t>
        <w:tab/>
        <w:t>2.763.090,16 zł tj. 96,58%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W tym :</w:t>
      </w:r>
    </w:p>
    <w:p>
      <w:pPr>
        <w:pStyle w:val="TextBodyIndent"/>
        <w:numPr>
          <w:ilvl w:val="0"/>
          <w:numId w:val="50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wydatki bieżące planowane w kwocie 2.366.672,69 zł zostały zrealizowane w wysokości 2.295.454,33 zł  tj. 96,99% ,z przeznaczeniem na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1.1.Drogi publiczne gminne, place postojowe i  parkingi -602.975,12 w tym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) Bieżące remonty dróg gminnych – 2.580,53 zł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b) Zakup materiałów na potrzeby poprawy  dróg gminnych – 44.638,74 zł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c) Usługi w zakresie zimowego utrzymanie dróg gminnych – 376.405,01zł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d) Pozostałe wydatki związane z bieżącym utrzymaniem i poprawą stanu bezpieczeństwa użytkowników dróg w tym: wykaszanie poboczy, wycinka krzewów ,,usługi sprzętem i usługi transportowe” – 135.946,33 zł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e) usługi i remonty dróg gminnych w ramach środków funduszu sołeckiego – 43.404,51 zł w tym: 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i/>
        </w:rPr>
        <w:t>- Sołectwo Przydonica Glinik – 18.406,09 zł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</w:rPr>
        <w:t>- Sołectwo Gródek nad Dunajcem – 24.998,42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1.2.Drogi publiczne powiatowe – bieżące utrzymanie w okresie zimy i lata – 42.958,99 zł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1.3.Drogi wewnętrzne – 119.510,36 zł w tym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) bieżące utrzymanie 22.449,30 zł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b) utrzymanie dróg wewnętrznych w ramach środków funduszu sołeckiego – 97.061,06 zł w tym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Sołectwo Sienna – 3.949,70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Sołectwo Przydonica – 46.157,06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Sołectwo Bartkowa – 46.954,3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1.4. Działalność Funduszu Dróg Samorządowych- bieżące remonty dróg gminnych – 759.045,13 zł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1.5.Remonty dróg gminnych – usuwanie skutków klęsk żywiołowych – 770.854,03 zł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droga Koszarka do Matusika – 151.891,28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droga Bartkowa Bujne – 104.235,85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droga Gierowa - Rożnów – 148.095,92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droga Bartkowa Posadowa – 90.456,54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droga Roztoka - Sarys – 258.339,44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droga Gródek nad Dunajcem – 14.760,0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przedmiary oraz kosztorysy w ramach w\w zadań DRO-MOST – 3.075,0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1.6. Usługa demontażu przystanku autobusowego – 110,70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na wydatki majątkowe (inwestycyjne) planowana kwota wynosi 494.380,12 zł</w:t>
      </w:r>
      <w:r>
        <w:rPr/>
        <w:t xml:space="preserve">, poniesiona została w wysokości  </w:t>
      </w:r>
      <w:r>
        <w:rPr>
          <w:b/>
        </w:rPr>
        <w:t>467.635,83  tj. 94,59%</w:t>
      </w:r>
      <w:r>
        <w:rPr/>
        <w:t xml:space="preserve"> z przeznaczeniem na 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1.Drogi publiczne gminne – 172.081,41 w tym:</w:t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a)Modernizacja drogi we władaniu gminy w Rożnowie -obr. </w:t>
      </w:r>
      <w:r>
        <w:rPr>
          <w:rFonts w:cs="Arial"/>
          <w:sz w:val="21"/>
          <w:szCs w:val="21"/>
          <w:shd w:fill="F8F9FA" w:val="clear"/>
        </w:rPr>
        <w:t>Radajowice</w:t>
      </w:r>
      <w:r>
        <w:rPr>
          <w:rFonts w:cs="Times New Roman" w:ascii="Times New Roman" w:hAnsi="Times New Roman"/>
          <w:sz w:val="24"/>
        </w:rPr>
        <w:t xml:space="preserve"> – 43.962,44 zł</w:t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sz w:val="24"/>
        </w:rPr>
        <w:t>b)Modernizacja i przebudowa dróg gminnych w ramach środków funduszu sołeckiego – kwota ogółem  128.118,97 złotych w tym :</w:t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- Sołectwo Jelna - Działy – </w:t>
        <w:tab/>
        <w:tab/>
        <w:t>18.052,10 zł</w:t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- Sołectwo Bujne – </w:t>
        <w:tab/>
        <w:tab/>
        <w:tab/>
        <w:t>14.881,91 zł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 Sołectwo Przydonica  – Glinik</w:t>
        <w:tab/>
        <w:t>28.014,37  zł.</w:t>
      </w:r>
    </w:p>
    <w:p>
      <w:pPr>
        <w:pStyle w:val="TextBody"/>
        <w:ind w:left="120" w:hanging="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- Sołectwo Rożnów - </w:t>
        <w:tab/>
        <w:tab/>
        <w:t>46.954,30 zł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- Sołectwo Gródek n/D – </w:t>
        <w:tab/>
        <w:tab/>
        <w:t>20.216,29 zł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Drogi publiczne powiatowe – 34.167,32 zł w tym: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Przebudowa drogi powiatowej Sienna Siedlce w ramach PROW – 34.167,32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3.Drogi wewnętrzne -  modernizacja i przebudowa dróg wewnętrznych 67.020,10w tym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w ramach środków funduszu sołeckiego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– kwota 67.020,10 zł w tym :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Sołectwo Lipie – 27.044,82zł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sz w:val="24"/>
        </w:rPr>
        <w:t>-Sołectwo Podole 39.975,28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>3. Drogi publiczne wojewódzkie - pomoc finansowa na zadanie „Przebudowa drogi wojewódzkiej nr 975 – 194.367,00 z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Dz. 630 – TURYSTYKA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Planowana kwota ogółem </w:t>
        <w:tab/>
        <w:tab/>
        <w:t xml:space="preserve">  - </w:t>
        <w:tab/>
        <w:tab/>
        <w:t>2.908.125,00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Kwota zrealizowana  </w:t>
        <w:tab/>
        <w:tab/>
        <w:t xml:space="preserve">  - </w:t>
        <w:tab/>
        <w:tab/>
        <w:t>2.727.985,49 zł tj. 93,81%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W tym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wydatki majątkowe 2.727.985,49</w:t>
      </w:r>
      <w:r>
        <w:rPr/>
        <w:t xml:space="preserve"> zł z przeznaczeniem na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- z</w:t>
      </w:r>
      <w:r>
        <w:rPr/>
        <w:t>agospodarowanie otoczenia Jeziora Rożnowskiego w miejscowości Gródek nad Dunajcem – 1.747.967,80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- kształtowanie przestrzeni publicznej w centrum miejscowości Podole, Przydonica, Bartkowa – 980.017,69 zł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Dz. 700 – GOSPODARKA MIESZKANIOWA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Planowana kwota ogółem </w:t>
        <w:tab/>
        <w:tab/>
        <w:t xml:space="preserve"> - </w:t>
        <w:tab/>
        <w:tab/>
      </w:r>
      <w:r>
        <w:rPr>
          <w:b/>
        </w:rPr>
        <w:t>602.620,00</w:t>
      </w:r>
      <w:r>
        <w:rPr/>
        <w:t xml:space="preserve">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Kwota zrealizowana   </w:t>
        <w:tab/>
        <w:tab/>
        <w:t xml:space="preserve">  -    </w:t>
        <w:tab/>
        <w:tab/>
        <w:t>525.897,76 zł  tj. 87,27%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W tym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1)wydatki bieżące </w:t>
      </w:r>
      <w:r>
        <w:rPr/>
        <w:t>planowana kwota w wysokości</w:t>
      </w:r>
      <w:r>
        <w:rPr>
          <w:b/>
        </w:rPr>
        <w:t xml:space="preserve"> 479.820,00 </w:t>
      </w:r>
      <w:r>
        <w:rPr/>
        <w:t xml:space="preserve"> zł</w:t>
      </w:r>
      <w:r>
        <w:rPr>
          <w:b/>
        </w:rPr>
        <w:t xml:space="preserve"> </w:t>
      </w:r>
      <w:r>
        <w:rPr/>
        <w:t>została zrealizowana w wysokości</w:t>
      </w:r>
      <w:r>
        <w:rPr>
          <w:b/>
        </w:rPr>
        <w:t xml:space="preserve"> 405.030,04 zł </w:t>
      </w:r>
      <w:r>
        <w:rPr/>
        <w:t>tj. 84,41% z przeznaczeniem na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)wydatki związane z przygotowaniem dokumentacji do celów zagospodarowania mienia komunalnego (opłaty za wpisy do ksiąg wieczystych, opłaty notarialne, ogłoszenia prasowe związane z przejmowaniem gruntów oraz regulowaniem własności nieruchomości, koszty sporządzania aktów notarialnych, skany itp. kwota 8.970,76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b)Opłaty za zajęcie pasa drogowego, opłaty za wyłączenie gruntów z produkcji rolnej, opłaty za wypisy z rejestru gruntów oraz opłaty geodezyjne i skarbowe – 10.480,06 zł,</w:t>
      </w:r>
    </w:p>
    <w:p>
      <w:pPr>
        <w:pStyle w:val="TextBodyIndent"/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c)opłaty sądowe i wodna do PGW – 8.086,00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d)opłacenie czynszu dzierżawnego za grunt w miejscowości Gródek n/Dunajcem, grunt pod budowę PSZOK oraz grunt pod zbiornik - kwota 37.667,41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e)wydatki na opłaty dotyczące ubezpieczenie mienia itp. kwota – 13.542,00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f)koszty energii i gazu w budynkach komunalnych – kwota 35.107,80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g)usługi remontowe w budynkach kom. m.in. naprawa kotłów gazowych, wymiana drzwi– 6.221,11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h)podatek od nieruchomości i leśny – kwota 152.423,00 zł ,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i)koszty związane z utrzymaniem czystości i porządku w budynkach i wokół budynków komunalnych (tj. sprzątanie, koszenie, wycinka drzew, odśnieżanie i inne prace zlecone), przeglądy techniczne, wywóz nieczystości, dowóz wody, obsługa kotłowni, dozór techniczny nad budynkami itp. kwota – 31.521,27 zł,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j)Wypłaty odszkodowań za grunty zajęte pod drogi gminne – 13.493,30 zł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k)Usługi geodezyjne i mapy na potrzeby regulacji stanu prawnego dróg 48.260,00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l)Wykonanie operatów, opinii, wycen dotyczące mienia – 7.451,0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ł) wydatki związane z zapłatą podatku VAT – 31.806,33 .</w:t>
      </w:r>
    </w:p>
    <w:p>
      <w:pPr>
        <w:pStyle w:val="TextBodyIndent"/>
        <w:tabs>
          <w:tab w:val="clear" w:pos="708"/>
          <w:tab w:val="left" w:pos="0" w:leader="none"/>
        </w:tabs>
        <w:ind w:left="426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2)wydatki majątkowe planowana kwota 122.800,00zł, została zrealizowana w wysokości 120.867,72 zł, tj.98,43 %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) wykonanie odwodnienia i izolacji piwnic w budynku komunalnym w miejscowości Podole – 33.684,35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b) wymiana pieca gazowego w budynku komunalnym Gródek  nr 170 – 23.985,00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c) adaptacja i modernizacja pomieszczeń użytkowych z  przeznaczeniem na mieszkania socjalne w Rożnowie – 63.198,37 .</w:t>
      </w:r>
    </w:p>
    <w:p>
      <w:pPr>
        <w:pStyle w:val="TextBody"/>
        <w:ind w:left="29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29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Dz. 710 – DZIAŁALNOŚĆ USŁUGOWA</w:t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wota planowana -  </w:t>
        <w:tab/>
        <w:tab/>
        <w:t>70.455,00 zł 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wota zrealizowana – </w:t>
        <w:tab/>
      </w:r>
      <w:r>
        <w:rPr>
          <w:b/>
        </w:rPr>
        <w:t>30.532,90 zł tj. 43,34%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Z przeznaczeniem na wydatki bieżące na zadania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) opracowanie zmian w miejscowym planie zagospodarowania przestrzennego gminy – za ogłoszenia w prasie,  udział w posiedzeniach komisji  urbanistycznych – 2.527,90 zł  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b) opracowanie studium uwarunkowań i kierunków zagospodarowania przestrzennego oraz MPZP gminy Gródek nad Dunajcem- etap I i II – 28.005,00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Dz. 720 – INFORMATYKA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Planowana kwota ogółem -</w:t>
        <w:tab/>
        <w:tab/>
        <w:t>86.690,30 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Kwota zrealizowana  -</w:t>
        <w:tab/>
        <w:tab/>
        <w:t>84.970,36 zł tj.98,02 %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Z przeznaczeniem na wydatki bieżące  w tym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realizacją projektu pn. „Internecik w naszej gminie- przeciwdziałanie wykluczeniu cyfrowemu na terenie gminy”. W ramach poniesionych wydatków zapewniono dostęp do internetu dla 124 gospodarstw domowych oraz 9 jednostek organizacyjnych – 38.280,06 zł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realizacja Programu Operacyjnego Polska Cyfrowa – rozwój kompetencji cyfrowych w gminie- 46.690,30 zł. W 2019 roku  192 mieszkańców gminy Gródek nad Dunajcem w wieku od 25 do 74 lat skorzystało ze specjalistycznych szkoleń dotyczących korzystania z Internetu. Tematyka szkoleń obejmowała zagadnienia tj.: Rodzic w „Internecie”, „Mój biznes sieci”, „Moje finanse i transakcje w sieci”, „Działam w sieciach społecznościowych”, „Tworze własną stronę internetową (blog)”, „Rolnik w sieci”, czy „Kultura w sieci”. Zrealizowano 16 szkoleń w wymiarze 16 godzin dydaktycznych dla każdej z grup. Realizacja projektu obejmowała catering dla uczestników projektu, wynagrodzenie instruktorom za przeprowadzenie szkoleń, wynagrodzenie kadry zarządzającej projektem oraz zakup materiałów administracyjnych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Dz.750 – ADMINISTRACJA PUBLICZNA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wota planowana   </w:t>
        <w:tab/>
        <w:tab/>
        <w:t xml:space="preserve"> -  </w:t>
        <w:tab/>
        <w:tab/>
        <w:t>3.529.798,00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Kwota zrealizowana  </w:t>
        <w:tab/>
        <w:t xml:space="preserve"> -  </w:t>
        <w:tab/>
        <w:tab/>
        <w:t>3.299.444,05 zł tj.93,47%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W tym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Planowana kwota na wydatki bieżące w wysokości 3.509.798,00 zł, została wykorzystana w wysokości 3.299.444,05 zł tj. 94,01% </w:t>
      </w:r>
      <w:r>
        <w:rPr/>
        <w:t>z przeznaczeniem na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</w:tabs>
        <w:jc w:val="both"/>
        <w:rPr/>
      </w:pPr>
      <w:r>
        <w:rPr/>
        <w:t>wypłaty diet dla radnych za udział w posiedzeniach  sesji , komisji, dieta dla Przewodniczącego i wiceprzewodniczących Rady Gminy – 121.670,00 zł , artykuły spożywcze na posiedzenia sesji i komisji, wyrób pieczęci, zakup komputera, nagłośnienia i oprogramowania komputerowego -   kwota  15.694,20 zł.</w:t>
      </w:r>
    </w:p>
    <w:p>
      <w:pPr>
        <w:pStyle w:val="TextBodyIndent"/>
        <w:tabs>
          <w:tab w:val="clear" w:pos="708"/>
          <w:tab w:val="left" w:pos="0" w:leader="none"/>
        </w:tabs>
        <w:ind w:left="0" w:firstLine="70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426" w:leader="none"/>
        </w:tabs>
        <w:jc w:val="both"/>
        <w:rPr/>
      </w:pPr>
      <w:r>
        <w:rPr/>
        <w:t>wydatki związane z funkcjonowaniem administracji /Urzędu/ zadania własne - kwota 2.656.067,67 zł. W kwotach tych mieszczą się  wydatki na :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- wynagrodzenia osobowe , ZFN (13-tki) i pochodne tj. składki  ZUS i F. pracy -  2.146.033,74 zł 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- wynagrodzenia z tytułu umów  zlecenia – 29.500,00 zł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- wynagrodzenia – prowizja z tytlu inkasa podatków i opłat lokalnych – 20.869,30 zł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- pozostałe wydatki rzeczowe administracji – kwota 459.664,63 zł w tym m.in. :</w:t>
      </w:r>
    </w:p>
    <w:p>
      <w:pPr>
        <w:pStyle w:val="TextBodyIndent"/>
        <w:ind w:left="567" w:hanging="0"/>
        <w:jc w:val="both"/>
        <w:rPr/>
      </w:pPr>
      <w:r>
        <w:rPr>
          <w:i/>
        </w:rPr>
        <w:t xml:space="preserve">zakup materiałów biurowych , druków ,  wyposażenia , sprzętu  </w:t>
      </w:r>
    </w:p>
    <w:p>
      <w:pPr>
        <w:pStyle w:val="TextBodyIndent"/>
        <w:ind w:left="567" w:hanging="0"/>
        <w:jc w:val="both"/>
        <w:rPr>
          <w:i/>
          <w:i/>
        </w:rPr>
      </w:pPr>
      <w:r>
        <w:rPr>
          <w:i/>
        </w:rPr>
        <w:t>komputerowego , oprogramowania  itp.  – 61.402,73 zł</w:t>
      </w:r>
    </w:p>
    <w:p>
      <w:pPr>
        <w:pStyle w:val="TextBodyIndent"/>
        <w:ind w:left="567" w:hanging="0"/>
        <w:jc w:val="both"/>
        <w:rPr>
          <w:i/>
          <w:i/>
        </w:rPr>
      </w:pPr>
      <w:r>
        <w:rPr>
          <w:i/>
        </w:rPr>
        <w:t>usługi telefoniczne i dostęp do Internetu – 23.576,89 zł</w:t>
      </w:r>
    </w:p>
    <w:p>
      <w:pPr>
        <w:pStyle w:val="TextBodyIndent"/>
        <w:ind w:left="567" w:hanging="0"/>
        <w:jc w:val="both"/>
        <w:rPr>
          <w:i/>
          <w:i/>
        </w:rPr>
      </w:pPr>
      <w:r>
        <w:rPr>
          <w:i/>
        </w:rPr>
        <w:t>koszty podróży służbowych – 10.498,38 zł</w:t>
      </w:r>
    </w:p>
    <w:p>
      <w:pPr>
        <w:pStyle w:val="TextBodyIndent"/>
        <w:ind w:left="567" w:hanging="0"/>
        <w:jc w:val="both"/>
        <w:rPr/>
      </w:pPr>
      <w:r>
        <w:rPr>
          <w:i/>
        </w:rPr>
        <w:t>koszty dostawy  energii i gazu – 23.364,15 zł</w:t>
      </w:r>
    </w:p>
    <w:p>
      <w:pPr>
        <w:pStyle w:val="TextBodyIndent"/>
        <w:ind w:left="567" w:hanging="0"/>
        <w:jc w:val="both"/>
        <w:rPr>
          <w:i/>
          <w:i/>
        </w:rPr>
      </w:pPr>
      <w:r>
        <w:rPr>
          <w:i/>
        </w:rPr>
        <w:t>koszty usług m.in. usługi pocztowe , za dzierżawę ksero usługi, remonty i  naprawy sprzętu odbiór odpadów i nieczystości   , monitoring ,  utrzymanie strony ,internetowej,</w:t>
      </w:r>
    </w:p>
    <w:p>
      <w:pPr>
        <w:pStyle w:val="TextBodyIndent"/>
        <w:jc w:val="both"/>
        <w:rPr/>
      </w:pPr>
      <w:r>
        <w:rPr>
          <w:i/>
        </w:rPr>
        <w:t xml:space="preserve">  </w:t>
      </w:r>
      <w:r>
        <w:rPr>
          <w:i/>
        </w:rPr>
        <w:t>prowizja za inkaso opłaty miejscowej  i pozostałe usługi  – 242.086,52 zł ,</w:t>
      </w:r>
    </w:p>
    <w:p>
      <w:pPr>
        <w:pStyle w:val="TextBodyIndent"/>
        <w:jc w:val="both"/>
        <w:rPr/>
      </w:pPr>
      <w:r>
        <w:rPr>
          <w:i/>
        </w:rPr>
        <w:t xml:space="preserve"> </w:t>
      </w:r>
      <w:r>
        <w:rPr>
          <w:i/>
        </w:rPr>
        <w:t>szkolenia pracowników – 36.039,91 zł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opłacenie składki na PFRON i odpis na ZFSS – 53.626,69 zł ,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pozostałe wydatki m.in. świadczenia pracownicze BHP, badania okresowe opłaty, ubezpieczenie samochodu  itp. – 9.069,36 zł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</w:tabs>
        <w:jc w:val="both"/>
        <w:rPr/>
      </w:pPr>
      <w:r>
        <w:rPr/>
        <w:t>wydatki związane z funkcjonowaniem administracji /Urzędu/ zadania zlecone - kwota 77.723,00 złotych w tym:</w:t>
      </w:r>
    </w:p>
    <w:p>
      <w:pPr>
        <w:pStyle w:val="TextBodyIndent"/>
        <w:ind w:left="284" w:hanging="0"/>
        <w:jc w:val="both"/>
        <w:rPr/>
      </w:pPr>
      <w:r>
        <w:rPr/>
        <w:t>- wynagrodzenia i składki od nich naliczane – 70.578,00 zł</w:t>
      </w:r>
    </w:p>
    <w:p>
      <w:pPr>
        <w:pStyle w:val="TextBodyIndent"/>
        <w:ind w:left="284" w:hanging="0"/>
        <w:jc w:val="both"/>
        <w:rPr/>
      </w:pPr>
      <w:r>
        <w:rPr/>
        <w:t>- pozostałe wydatki związane m.in. z zakupem prenumeraty, opieka i nadzór nad programami komputerowymi itp. – 7.145,00 zł.</w:t>
      </w:r>
    </w:p>
    <w:p>
      <w:pPr>
        <w:pStyle w:val="TextBodyIndent"/>
        <w:ind w:left="284" w:hanging="0"/>
        <w:jc w:val="both"/>
        <w:rPr/>
      </w:pPr>
      <w:r>
        <w:rPr/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Promocja Gminy – 29.517,09 zł  w tym  : </w:t>
      </w:r>
    </w:p>
    <w:p>
      <w:pPr>
        <w:pStyle w:val="TextBodyIndent"/>
        <w:ind w:left="284" w:hanging="0"/>
        <w:jc w:val="both"/>
        <w:rPr/>
      </w:pPr>
      <w:r>
        <w:rPr/>
        <w:t>- Materiały i usługi promocyjne m.in. albumy nt. ziemi Sądeckiej, publikacje, kalendarze, tablice, grawertony, mapy turystyczne, kubki, ulotki – 9.771,99 zł,</w:t>
      </w:r>
    </w:p>
    <w:p>
      <w:pPr>
        <w:pStyle w:val="TextBodyIndent"/>
        <w:ind w:left="284" w:hanging="0"/>
        <w:jc w:val="both"/>
        <w:rPr/>
      </w:pPr>
      <w:r>
        <w:rPr/>
        <w:t>- Promocyjne artykuły prasowe i na antenie RDN oraz uruchomienie profilu informacyjnego w aplikacji mobilnej– 3.751,50 zł,</w:t>
      </w:r>
    </w:p>
    <w:p>
      <w:pPr>
        <w:pStyle w:val="TextBodyIndent"/>
        <w:ind w:left="284" w:hanging="0"/>
        <w:jc w:val="both"/>
        <w:rPr/>
      </w:pPr>
      <w:r>
        <w:rPr/>
        <w:t>- Usługi przewozowe reprezentacji gminy na udział w zwodach i turniejach promujących Gminę – 1.725,00 zł,</w:t>
      </w:r>
    </w:p>
    <w:p>
      <w:pPr>
        <w:pStyle w:val="TextBodyIndent"/>
        <w:ind w:left="284" w:hanging="0"/>
        <w:jc w:val="both"/>
        <w:rPr/>
      </w:pPr>
      <w:r>
        <w:rPr/>
        <w:t xml:space="preserve">- koszty pobytu delegacji Gmin partnerskich (Gmina Mielno, Gmina Konstantynów Łódzki, Gmina Balatonbolglar, Gmina </w:t>
      </w:r>
      <w:hyperlink r:id="rId2">
        <w:r>
          <w:rPr>
            <w:rStyle w:val="InternetLink"/>
            <w:color w:val="000000"/>
            <w:szCs w:val="24"/>
            <w:u w:val="none"/>
          </w:rPr>
          <w:t>Solonka</w:t>
        </w:r>
      </w:hyperlink>
      <w:r>
        <w:rPr/>
        <w:t>) na terenie naszej  Gminy oraz zaproszonych delegacji na „Fasolowe Żniwa” i Dni Jeziora Rożnowskiego– 14.268,60 zł,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</w:tabs>
        <w:jc w:val="both"/>
        <w:rPr/>
      </w:pPr>
      <w:r>
        <w:rPr/>
        <w:t>Wydatki związane z wypłatą diet dla przewodniczących jednostek pomocniczych gminy (Sołtysów)  oraz szkolenia Sołtysów – 61.563,34 złotych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</w:tabs>
        <w:jc w:val="both"/>
        <w:rPr/>
      </w:pPr>
      <w:r>
        <w:rPr/>
        <w:t>opłacenie skł. członkowskiej do Stowarzyszenia „Na śliwkowym szlaku” – 9.377,00 złote,</w:t>
      </w:r>
    </w:p>
    <w:p>
      <w:pPr>
        <w:pStyle w:val="Akapitzlist"/>
        <w:ind w:left="348" w:hanging="0"/>
        <w:rPr/>
      </w:pPr>
      <w:r>
        <w:rPr/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obrzędowość świecka – jubileusze długoletniego pożycia małżeńskiego– 3.394,00 zł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</w:tabs>
        <w:jc w:val="both"/>
        <w:rPr/>
      </w:pPr>
      <w:r>
        <w:rPr/>
        <w:t>wydatki związane z wspólna obsługą jednostek samorządu terytorialnego – placówek oświatowych -  kwota 324.437,75 zł. W kwotach tych mieszczą się  wydatki na :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- wynagrodzenia osobowe  i pochodne tj. składki  ZUS i F. pracy – 274.305,67 zł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- pozostałe wydatki rzeczowe  – kwota 50.132,08 zł w tym m.in.: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>
          <w:i/>
          <w:i/>
        </w:rPr>
      </w:pPr>
      <w:r>
        <w:rPr>
          <w:i/>
        </w:rPr>
        <w:t>zakup materiałów biurowych , druków, wyposażenia, sprzętu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/>
        </w:rPr>
        <w:t>komputerowego, oprogramowania  itp.  – 4.781,90 zł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/>
        </w:rPr>
        <w:t>usługi telefoniczne i dostęp do Internetu – 2.048,18 zł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/>
        </w:rPr>
        <w:t>koszty dostawy energii i gazu – 2.385,65 zł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/>
        </w:rPr>
        <w:t>koszty usług m.in. usługi pocztowe, za dzierżawę ksero usługi, remonty i naprawy sprzętu, odbiór odpadów i nieczystości, monitoring , i pozostałe  –26.967,51 zł ,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/>
        </w:rPr>
        <w:t>szkolenia pracowników i koszty delegacji – 5.851,95 zł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/>
        </w:rPr>
        <w:t>opłacenie składki na PFRON i odpis na ZFŚS – 6.761,05 zł ,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/>
        </w:rPr>
        <w:t xml:space="preserve">pozostałe wydatki m.in. świadczenia pracownicze BHP, badanie pracowników – 1.335,84 zł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Wydatki majątkowe</w:t>
      </w:r>
      <w:r>
        <w:rPr/>
        <w:t xml:space="preserve"> – planowana kwota w wysokości 20.000,00 w okresie sprawozdawczym nie została zrealizowan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Dz.751 – URZĘDY NACZELNYCH ORGANÓW WŁADZY PAŃSTWOWEJ KONTROLI  I OCHRONY PRAWA ORAZ SĄDOWNICTW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Kwota planowana</w:t>
        <w:tab/>
        <w:tab/>
        <w:t xml:space="preserve"> -  </w:t>
        <w:tab/>
        <w:tab/>
        <w:t>76.109,00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Kwota zrealizowana </w:t>
        <w:tab/>
        <w:t xml:space="preserve"> - </w:t>
        <w:tab/>
        <w:tab/>
        <w:t>76.100,39 zł  tj. 99,99% w tym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0" w:leader="none"/>
        </w:tabs>
        <w:jc w:val="both"/>
        <w:rPr/>
      </w:pPr>
      <w:r>
        <w:rPr/>
        <w:t>wydatki bieżące związane z realizacją zadań zleconych, a w szczególności z prowadzeniem i aktualizacją rejestru wyborców w gminie- 1.822,00 zł. W ramach tych wydatków poniesiono kwoty na wynagrodzenia i składki od nich naliczane 597,75 złotych oraz pozostałe wydatki statutowe kwota 1.224,25 złotych,</w:t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0" w:leader="none"/>
        </w:tabs>
        <w:jc w:val="both"/>
        <w:rPr/>
      </w:pPr>
      <w:r>
        <w:rPr/>
        <w:t>wydatki bieżące związane z przeprowadzeniem wyborów do sejmu i senatu – 36.894,39 zł, z czego: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-wypłata diet dla członków Okręgowych Komisji Wyborczych – 22.750,00 zł,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-wynagrodzenia i składki dla obsługi informatycznej wyborów – 8.617,36 zł,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-pozostałe środki wydatkowane na zakup materiałów biurowych, środków czystości, parawanów, wykonanie wydruku kart do głosowania, koszty delegacji, usługi telefoniczne itp. – 5.527,03 zł,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>c) wydatki bieżące związane z przeprowadzeniem wyborów do rad gmin – 1.200,00 z przeznaczeniem na przygotowanie materiałów archiwalnych i ich transport,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>d) wydatki bieżące związane z przeprowadzeniem wyborów do Parlamentu Europejskiego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>- wypłata diet dla członków Okręgowych Komisji Wyborczych – 22.750,00 zł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>- wynagrodzenie i składki dla obsługi informatycznej wyborów – 6.885,96 zł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>- pozostałe środki wydatkowane na zakup materiałów biurowych, środków czystości, parawanów, wykonanie wydruku kart do głosowania, koszty delegacji, usługi telefoniczne itp. – 6.548,04 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Dz.752 – OBRONA NARODOWA 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wota planowana  </w:t>
        <w:tab/>
        <w:tab/>
        <w:t xml:space="preserve"> - </w:t>
        <w:tab/>
        <w:tab/>
        <w:t>470,00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Kwota zrealizowana  </w:t>
        <w:tab/>
        <w:t xml:space="preserve"> - </w:t>
        <w:tab/>
        <w:tab/>
        <w:t>470,00 zł  tj. 100%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Są to wydatki bieżące związane z realizacją zadań zleconych (szkolenia obronne). W ramach tych wydatków poniesiono kwoty na wynagrodzenia i składki od nich naliczone z przeznaczeniem na szkolenia pracowników UG - kwota 470,00 złotych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Dz.754 – BEZPIECZEŃSTWO PUBLICZNE I OCHRONA PRZECIWPOŻAROWA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wota planowana </w:t>
        <w:tab/>
        <w:tab/>
        <w:t xml:space="preserve"> – </w:t>
        <w:tab/>
        <w:t>473.200,00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Kwota  zrealizowana </w:t>
        <w:tab/>
        <w:t xml:space="preserve"> - </w:t>
        <w:tab/>
        <w:t>456.620,07 zł tj.95,50%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W tym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1)Na bieżące wydatki planowana kwota 277.200,00 zł  została zrealizowana w wysokości 260.630,07 zł  tj. 94,02% w tym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0" w:leader="none"/>
        </w:tabs>
        <w:jc w:val="both"/>
        <w:rPr/>
      </w:pPr>
      <w:r>
        <w:rPr/>
        <w:t>z przeznaczeniem na wydatki związane</w:t>
      </w:r>
      <w:r>
        <w:rPr>
          <w:b/>
        </w:rPr>
        <w:t xml:space="preserve"> </w:t>
      </w:r>
      <w:r>
        <w:rPr/>
        <w:t>z</w:t>
      </w:r>
      <w:r>
        <w:rPr>
          <w:b/>
        </w:rPr>
        <w:t xml:space="preserve"> </w:t>
      </w:r>
      <w:r>
        <w:rPr/>
        <w:t>zapewnieniem gotowości bojowej Ochotniczych Straży Pożarnych  na terenie gminy – 171.329,61 w tym:</w:t>
      </w:r>
    </w:p>
    <w:p>
      <w:pPr>
        <w:pStyle w:val="TextBodyIndent"/>
        <w:ind w:left="567" w:hanging="0"/>
        <w:jc w:val="both"/>
        <w:rPr>
          <w:i/>
          <w:i/>
        </w:rPr>
      </w:pPr>
      <w:r>
        <w:rPr>
          <w:i/>
        </w:rPr>
        <w:t>- zakup paliwa  i części   zamiennych – 26.516,95 zł</w:t>
      </w:r>
    </w:p>
    <w:p>
      <w:pPr>
        <w:pStyle w:val="TextBodyIndent"/>
        <w:ind w:left="567" w:hanging="0"/>
        <w:jc w:val="both"/>
        <w:rPr/>
      </w:pPr>
      <w:r>
        <w:rPr>
          <w:i/>
        </w:rPr>
        <w:t xml:space="preserve">- konserwacja sprzętu, usługi remontowe , telefoniczne i inne  – 28.307,70 zł , </w:t>
      </w:r>
    </w:p>
    <w:p>
      <w:pPr>
        <w:pStyle w:val="TextBodyIndent"/>
        <w:ind w:left="567" w:hanging="0"/>
        <w:jc w:val="both"/>
        <w:rPr/>
      </w:pPr>
      <w:r>
        <w:rPr>
          <w:i/>
        </w:rPr>
        <w:t>- wydatki związane z zatrudnieniem konserwatorów sprzętu –28.626,00 zł</w:t>
      </w:r>
    </w:p>
    <w:p>
      <w:pPr>
        <w:pStyle w:val="TextBodyIndent"/>
        <w:ind w:left="567" w:hanging="0"/>
        <w:jc w:val="both"/>
        <w:rPr>
          <w:i/>
          <w:i/>
        </w:rPr>
      </w:pPr>
      <w:r>
        <w:rPr>
          <w:i/>
        </w:rPr>
        <w:t>- wypłata ekwiwalentów dla strażaków za udział w szkoleniach i działaniach ratowniczych 22.501,25 złotych,</w:t>
      </w:r>
    </w:p>
    <w:p>
      <w:pPr>
        <w:pStyle w:val="TextBodyIndent"/>
        <w:ind w:left="567" w:hanging="0"/>
        <w:jc w:val="both"/>
        <w:rPr/>
      </w:pPr>
      <w:r>
        <w:rPr>
          <w:i/>
        </w:rPr>
        <w:t xml:space="preserve"> </w:t>
      </w:r>
      <w:r>
        <w:rPr>
          <w:i/>
        </w:rPr>
        <w:t>- wydatki na ubezpieczenia samochodów i sprzętu – 15.981,00 zł,</w:t>
      </w:r>
    </w:p>
    <w:p>
      <w:pPr>
        <w:pStyle w:val="TextBodyIndent"/>
        <w:ind w:left="567" w:hanging="0"/>
        <w:jc w:val="both"/>
        <w:rPr/>
      </w:pPr>
      <w:r>
        <w:rPr>
          <w:i/>
        </w:rPr>
        <w:t xml:space="preserve">- energia i gaz w budynkach OSP – 46.296,71 zł </w:t>
      </w:r>
    </w:p>
    <w:p>
      <w:pPr>
        <w:pStyle w:val="TextBodyIndent"/>
        <w:ind w:left="567" w:hanging="0"/>
        <w:jc w:val="both"/>
        <w:rPr/>
      </w:pPr>
      <w:r>
        <w:rPr>
          <w:i/>
        </w:rPr>
        <w:t>- wydatki na badanie lekarskie członków OSP – 3.100,00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0" w:leader="none"/>
        </w:tabs>
        <w:jc w:val="both"/>
        <w:rPr/>
      </w:pPr>
      <w:r>
        <w:rPr/>
        <w:t>wydatki związane z zabezpieczeniem i poprawą bezpieczeństwa dla osób kąpiących się i uprawiających sporty wodne na jeziorze  - 15.000,00 zł,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0" w:leader="none"/>
        </w:tabs>
        <w:jc w:val="both"/>
        <w:rPr/>
      </w:pPr>
      <w:r>
        <w:rPr/>
        <w:t>wydatki z zakresu zarządzania kryzysowego – 69.302,87 zł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0" w:leader="none"/>
        </w:tabs>
        <w:jc w:val="both"/>
        <w:rPr/>
      </w:pPr>
      <w:r>
        <w:rPr/>
        <w:t>wpłata środków na Fundusz Wsparcia Policji na bieżące utrzymanie posterunku Policji w Łososinie Dolnej – 4.997,59 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2)wydatki inwestycyjne </w:t>
      </w:r>
      <w:r>
        <w:rPr/>
        <w:t xml:space="preserve">planowana kwota </w:t>
      </w:r>
      <w:r>
        <w:rPr>
          <w:b/>
        </w:rPr>
        <w:t xml:space="preserve">196.000,00 </w:t>
      </w:r>
      <w:r>
        <w:rPr/>
        <w:t xml:space="preserve">złotych, realizacja w okresie sprawozdawczym wyniosła -195.990,00 zł tj. 99,99% z przeznaczeniem na zakup samochodu ratowniczo-gaśniczego dla OSP w Przydonicy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Dz. 757 – OBSŁUGA DŁUGU PUBLICZNEGO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wota  planowana  </w:t>
        <w:tab/>
        <w:tab/>
        <w:t xml:space="preserve"> - </w:t>
        <w:tab/>
        <w:tab/>
        <w:t>374.200,00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Kwota zrealizowana </w:t>
        <w:tab/>
        <w:t xml:space="preserve"> -  </w:t>
        <w:tab/>
        <w:tab/>
        <w:t>293.752,22 zł, tj. 78,50%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Z przeznaczeniem na zapłatę odsetek i prowizji od zaciągniętych kredytów i pożyczek w latach ubiegłych w tym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) od kredytów zaciągniętych w BS Nowy Sącz – 256.254,23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b) od kredytu zaciągniętego w BOŚ – 31.127,39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c) od pożyczki zaciągniętej w BGK (odsetki i prowizja) –6.370,60 zł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Dz. 758 - RÓŻNE  ROZLICZENIA - </w:t>
      </w:r>
      <w:r>
        <w:rPr/>
        <w:t>planowane do realizacji w tym dziale kwoty to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)rezerwa celowa której plan wynosił 115.000,00 zł, na realizację zadań z zakresu zarządzania kryzysowego. W okresie sprawozdawczym dokonano jej rozdysponowania w wysokości 70.000,00 zł na cele związane z usuwaniem skutków zagrożeń na terenie gminy powstałych na skutek wystąpienia sytuacji kryzysowej, tj. intensywnych opadów deszczu i podtopień mających miejsce w maju br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b)rezerwa ogólna, której plan na początek roku wynosił 68.339,56 zł, na dzień 31 grudnia wynosi 5.607,56 zł. W okresie sprawozdawczym Wójt Gminy dokonał rozdysponowania w/w kwoty rezerwy  w wysokości 62.732,00 zł, w tym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- z przeznaczeniem jej na wydatki bieżące -49.462,00 zł w tym:  </w:t>
      </w:r>
    </w:p>
    <w:p>
      <w:pPr>
        <w:pStyle w:val="TextBodyIndent"/>
        <w:numPr>
          <w:ilvl w:val="0"/>
          <w:numId w:val="48"/>
        </w:numPr>
        <w:ind w:left="567" w:hanging="360"/>
        <w:jc w:val="both"/>
        <w:rPr/>
      </w:pPr>
      <w:r>
        <w:rPr/>
        <w:t xml:space="preserve">w rozdziale 75023 – administracja – 1.230,00 zł </w:t>
      </w:r>
    </w:p>
    <w:p>
      <w:pPr>
        <w:pStyle w:val="TextBodyIndent"/>
        <w:numPr>
          <w:ilvl w:val="0"/>
          <w:numId w:val="48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w rozdziale 60016 – drogi publiczne – 11.000,00 zł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w rozdziale 70005 – gospodarka gruntami i nieruchomościami 1.200,00 zł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w rozdziale 85295 – Pozostała działalność -Klub Senior+ w Gródku – 16.800,00 zł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w rozdziale 90001 – Gospodarka ściekowa i ochrona wód – 2.200,00 zł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w rozdziale 92503 – ochrona pomników przyrody -800,00 zł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w rozdziale 92601 – Obiekty sportowe – 8.912,00 zł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w rozdziale 92605 – Zadania w zakresie kultury fizycznej -SKS – 1.120,00 zł 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 xml:space="preserve">w rozdziale 92120- kultura i ochrona dziedzictwa narodowego – 6.200,00 zł – prace renowacyjne  zabytkowej kapliczki w miejscowości Tropie,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z przeznaczeniem na wydatki majątkowe – 13.270,00 zł w tym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 xml:space="preserve">w rozdziale 01010 - </w:t>
      </w:r>
      <w:r>
        <w:rPr>
          <w:szCs w:val="24"/>
          <w:shd w:fill="FFFFFF" w:val="clear"/>
        </w:rPr>
        <w:t>Infrastruktura wodociągowa i sanitacyjna wsi – 1.950,00 zł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</w:tabs>
        <w:ind w:left="567" w:hanging="360"/>
        <w:jc w:val="both"/>
        <w:rPr/>
      </w:pPr>
      <w:r>
        <w:rPr/>
        <w:t>w rozdziale 70005 – gospodarka mieszkaniowa – 9.300,00 zł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</w:tabs>
        <w:ind w:left="567" w:hanging="360"/>
        <w:jc w:val="both"/>
        <w:rPr/>
      </w:pPr>
      <w:r>
        <w:rPr/>
        <w:t xml:space="preserve">w rozdziale </w:t>
      </w:r>
      <w:r>
        <w:rPr>
          <w:szCs w:val="24"/>
          <w:shd w:fill="FFFFFF" w:val="clear"/>
        </w:rPr>
        <w:t xml:space="preserve">90001 Gospodarka ściekowa i ochrona wód – 500,00 </w:t>
      </w:r>
      <w:r>
        <w:rPr>
          <w:szCs w:val="24"/>
        </w:rPr>
        <w:t>zł (dopłata do aportu)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</w:tabs>
        <w:ind w:left="567" w:hanging="360"/>
        <w:jc w:val="both"/>
        <w:rPr/>
      </w:pPr>
      <w:r>
        <w:rPr/>
        <w:t>w rozdziale 92601 – obiekty sportowe – 1.520,00 zł</w:t>
      </w:r>
    </w:p>
    <w:p>
      <w:pPr>
        <w:pStyle w:val="TextBodyIndent"/>
        <w:tabs>
          <w:tab w:val="clear" w:pos="708"/>
          <w:tab w:val="left" w:pos="0" w:leader="none"/>
        </w:tabs>
        <w:ind w:left="207" w:hanging="0"/>
        <w:jc w:val="both"/>
        <w:rPr/>
      </w:pPr>
      <w:r>
        <w:rPr/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0" w:leader="none"/>
        </w:tabs>
        <w:jc w:val="both"/>
        <w:rPr/>
      </w:pPr>
      <w:r>
        <w:rPr/>
        <w:t>rezerwa celowa na wydatki bieżące oświaty, której plan na początek roku wynosił 150.000,00 zł, na dzień 31 grudnia 2019 r. wynosi 0,00 zł. W okresie sprawozdawczym Wójt Gminy dokonał rozdysponowania w/w kwoty rezerwy w wysokości 150.000,00 zł z przeznaczeniem na wydatki bieżące oświaty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Dz.801 – OŚWIATA I WYCHOWANIE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wota planowana ogółem </w:t>
        <w:tab/>
        <w:tab/>
        <w:t xml:space="preserve"> -</w:t>
        <w:tab/>
        <w:t>17.191.231,69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Kwota zrealizowana</w:t>
        <w:tab/>
        <w:tab/>
        <w:tab/>
        <w:t xml:space="preserve"> -</w:t>
        <w:tab/>
        <w:t>16.686.643,96 tj. 97,06%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a)wydatki bieżące </w:t>
      </w:r>
      <w:r>
        <w:rPr>
          <w:szCs w:val="24"/>
        </w:rPr>
        <w:t>planowana</w:t>
      </w:r>
      <w:r>
        <w:rPr>
          <w:sz w:val="22"/>
          <w:szCs w:val="22"/>
        </w:rPr>
        <w:t xml:space="preserve"> </w:t>
      </w:r>
      <w:r>
        <w:rPr>
          <w:sz w:val="20"/>
        </w:rPr>
        <w:t xml:space="preserve"> </w:t>
      </w:r>
      <w:r>
        <w:rPr/>
        <w:t xml:space="preserve">kwota w wysokości </w:t>
      </w:r>
      <w:r>
        <w:rPr>
          <w:b/>
        </w:rPr>
        <w:t xml:space="preserve">16.812.120,34 </w:t>
      </w:r>
      <w:r>
        <w:rPr/>
        <w:t xml:space="preserve">zł, została zrealizowana w wysokości </w:t>
      </w:r>
      <w:r>
        <w:rPr>
          <w:b/>
        </w:rPr>
        <w:t>16.341.242,02 zł tj.97,20%</w:t>
      </w:r>
      <w:r>
        <w:rPr/>
        <w:t xml:space="preserve"> z przeznaczeniem na wydatki związane z 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funkcjonowaniem i realizacją zadań bieżących szkół podstawowych – kwota 11.146.064,53 zł w tym:</w:t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0" w:leader="none"/>
        </w:tabs>
        <w:jc w:val="both"/>
        <w:rPr/>
      </w:pPr>
      <w:r>
        <w:rPr/>
        <w:t>wynagrodzenia i pochodne – 9.502.693,17 zł</w:t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0" w:leader="none"/>
        </w:tabs>
        <w:jc w:val="both"/>
        <w:rPr/>
      </w:pPr>
      <w:r>
        <w:rPr/>
        <w:t>zapłata za energie i gaz 244.026,59 zł</w:t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0" w:leader="none"/>
        </w:tabs>
        <w:jc w:val="both"/>
        <w:rPr/>
      </w:pPr>
      <w:r>
        <w:rPr/>
        <w:t>odpis na Zakładowy Fundusz Świadczeń Socjalnych – 390.495,92 zł</w:t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0" w:leader="none"/>
        </w:tabs>
        <w:jc w:val="both"/>
        <w:rPr/>
      </w:pPr>
      <w:r>
        <w:rPr/>
        <w:t>zakup materiałów, wyposażenia i pomocy dydaktycznych – 296.887,32 zł</w:t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0" w:leader="none"/>
        </w:tabs>
        <w:jc w:val="both"/>
        <w:rPr/>
      </w:pPr>
      <w:r>
        <w:rPr/>
        <w:t>usługi remontowe, naprawa sprzętu, monitoring, badania okresowe stanu budynków, obsługa rachunków bankowych, obsługa kotłowni i pozostał usługi –166.952,00 zł,</w:t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0" w:leader="none"/>
        </w:tabs>
        <w:jc w:val="both"/>
        <w:rPr/>
      </w:pPr>
      <w:r>
        <w:rPr/>
        <w:t>dodatki socjalne i mieszkaniowe  dla nauczycieli – 467.067,92 zł</w:t>
      </w:r>
    </w:p>
    <w:p>
      <w:pPr>
        <w:pStyle w:val="TextBodyIndent"/>
        <w:numPr>
          <w:ilvl w:val="0"/>
          <w:numId w:val="40"/>
        </w:numPr>
        <w:tabs>
          <w:tab w:val="clear" w:pos="708"/>
          <w:tab w:val="left" w:pos="0" w:leader="none"/>
        </w:tabs>
        <w:jc w:val="both"/>
        <w:rPr/>
      </w:pPr>
      <w:r>
        <w:rPr/>
        <w:t>pozostałe wydatki m.in. koszty podróży służbowych, badania lekarskie, ubezpieczenia składników majątkowych, szkolenia, usługi telefoniczne i usługi dostępu do Internetu, opłaty za odbiór odpadów – 77.941,61 zł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funkcjonowaniem gimnazjów kwota – 928.666,76 zł 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w tym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0" w:leader="none"/>
        </w:tabs>
        <w:jc w:val="both"/>
        <w:rPr/>
      </w:pPr>
      <w:r>
        <w:rPr/>
        <w:t>wynagrodzenia i pochodne -  799.996,11 zł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0" w:leader="none"/>
        </w:tabs>
        <w:jc w:val="both"/>
        <w:rPr/>
      </w:pPr>
      <w:r>
        <w:rPr/>
        <w:t>zapłata za energie i gaz – 32.369,12 zł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0" w:leader="none"/>
        </w:tabs>
        <w:jc w:val="both"/>
        <w:rPr/>
      </w:pPr>
      <w:r>
        <w:rPr/>
        <w:t>odpis na Zakładowy Fundusz Świadczeń Socjalnych – 26.735,35 zł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0" w:leader="none"/>
        </w:tabs>
        <w:jc w:val="both"/>
        <w:rPr/>
      </w:pPr>
      <w:r>
        <w:rPr/>
        <w:t>zakup materiałów, wyposażenia i pomocy dydaktycznych – 8.772,95 zł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0" w:leader="none"/>
        </w:tabs>
        <w:jc w:val="both"/>
        <w:rPr/>
      </w:pPr>
      <w:r>
        <w:rPr/>
        <w:t>usługi remontowe, naprawa sprzętu, monitoring, badania okresowe stanu budynków, obsługa rachunków bankowych, obsługa kotłowni i pozostał usługi – 23.160,11 zł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0" w:leader="none"/>
        </w:tabs>
        <w:jc w:val="both"/>
        <w:rPr/>
      </w:pPr>
      <w:r>
        <w:rPr/>
        <w:t>dodatki socjalne i mieszkaniowe dla nauczycieli – 27.653,25 zł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0" w:leader="none"/>
        </w:tabs>
        <w:jc w:val="both"/>
        <w:rPr/>
      </w:pPr>
      <w:r>
        <w:rPr/>
        <w:t>pozostałe wydatki m.in. koszty podróży służbowych, ubezpieczenia składników majątkowych , usługi telefoniczne i usługi dostępu do Internetu, badania lekarskie– 9.979,87 zł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funkcjonowaniem Szkoły Muzycznej –1.363.005,96 zł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w tym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/>
      </w:pPr>
      <w:r>
        <w:rPr/>
        <w:t>wynagrodzenia i pochodne - 1.184.849,97 zł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/>
      </w:pPr>
      <w:r>
        <w:rPr/>
        <w:t>odpis na Zakładowy Fundusz Świadczeń Socjalnych – 64.257,88 zł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/>
      </w:pPr>
      <w:r>
        <w:rPr/>
        <w:t>zakup materiałów, wyposażenia i pomocy dydaktycznych – 25.779,32 zł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/>
      </w:pPr>
      <w:r>
        <w:rPr/>
        <w:t>usługi remontowe, naprawa sprzętu, monitoring, badania okresowe stanu budynków, obsługa rachunków bankowych, obsługa kotłowni i pozostałe usługi – 8.656,28 zł,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/>
      </w:pPr>
      <w:r>
        <w:rPr/>
        <w:t>dodatki socjalne i mieszkaniowe  dla nauczycieli – 73.843,06 zł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/>
      </w:pPr>
      <w:r>
        <w:rPr/>
        <w:t>pozostałe wydatki m.in. koszty podróży służbowych, badania lekarskie, szkolenia- 5.619,45 zł,</w:t>
      </w:r>
    </w:p>
    <w:p>
      <w:pPr>
        <w:pStyle w:val="TextBodyIndent"/>
        <w:tabs>
          <w:tab w:val="clear" w:pos="708"/>
          <w:tab w:val="left" w:pos="0" w:leader="none"/>
        </w:tabs>
        <w:ind w:left="348" w:hanging="0"/>
        <w:jc w:val="both"/>
        <w:rPr/>
      </w:pPr>
      <w:r>
        <w:rPr/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funkcjonowaniem oddziałów przedszkolnych (klas zerowych) – kwota 1.553.265,41 zł, 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w tym: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0" w:leader="none"/>
        </w:tabs>
        <w:jc w:val="both"/>
        <w:rPr/>
      </w:pPr>
      <w:r>
        <w:rPr/>
        <w:t>wynagrodzenia i pochodne – 1.361.068,77 zł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0" w:leader="none"/>
        </w:tabs>
        <w:jc w:val="both"/>
        <w:rPr/>
      </w:pPr>
      <w:r>
        <w:rPr/>
        <w:t>zapłata za energie i gaz – 56.761,87 zł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0" w:leader="none"/>
        </w:tabs>
        <w:jc w:val="both"/>
        <w:rPr/>
      </w:pPr>
      <w:r>
        <w:rPr/>
        <w:t>odpis na Zakładowy Fundusz Świadczeń Socjalnych – 50.584,25 zł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0" w:leader="none"/>
        </w:tabs>
        <w:jc w:val="both"/>
        <w:rPr/>
      </w:pPr>
      <w:r>
        <w:rPr/>
        <w:t>zakup materiałów , wyposażenia i pomocy dydaktycznych – 2.865,17 zł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0" w:leader="none"/>
        </w:tabs>
        <w:jc w:val="both"/>
        <w:rPr/>
      </w:pPr>
      <w:r>
        <w:rPr/>
        <w:t>dodatki socjalne i mieszkaniowe  dla nauczycieli 65.056,13 zł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0" w:leader="none"/>
        </w:tabs>
        <w:jc w:val="both"/>
        <w:rPr/>
      </w:pPr>
      <w:r>
        <w:rPr/>
        <w:t>pozostałe wydatki bieżące – 16.929,22 zł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Wydatki na realizację  zadań wymagających stosowania specjalnej organizacji nauki i metod pracy  dla dzieci w przedszkolach , oddziałach przedszkolnych w szkołach podstawowych i innych formach wychowania przedszkolnego 5.247,25 zł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z przeznaczeniem na 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wynagrodzenia i pochodne – 5.247,25 zł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Wydatki na realizację zadań wymagających stosowania specjalnej organizacji nauki i metod pracy dla dzieci i młodzieży w szkołach podstawowych - kwota 247.732,05 zł 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w tym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</w:tabs>
        <w:jc w:val="both"/>
        <w:rPr/>
      </w:pPr>
      <w:r>
        <w:rPr/>
        <w:t>wynagrodzenia i pochodne -  236.017,26 zł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</w:tabs>
        <w:jc w:val="both"/>
        <w:rPr/>
      </w:pPr>
      <w:r>
        <w:rPr/>
        <w:t>odpis na Zakładowy Fundusz Świadczeń Socjalnych – 2.212,12 zł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</w:tabs>
        <w:jc w:val="both"/>
        <w:rPr/>
      </w:pPr>
      <w:r>
        <w:rPr/>
        <w:t>zakup pomocy dydaktycznych – 423,30 zł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</w:tabs>
        <w:jc w:val="both"/>
        <w:rPr/>
      </w:pPr>
      <w:r>
        <w:rPr/>
        <w:t>dodatki socjalne i mieszkaniowe  dla nauczycieli – 9.079,37 zł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</w:tabs>
        <w:ind w:left="426" w:hanging="425"/>
        <w:jc w:val="both"/>
        <w:rPr/>
      </w:pPr>
      <w:r>
        <w:rPr/>
        <w:t>Wydatki na realizację zadań wymagających stosowania specjalnej organizacji nauki i metod pracy dla dzieci i młodzieży w gimnazjach, klasach dotychczasowego gimnazjum prowadzonych w szkołach innego typu, liceach ogólnokształcących, technikach, szkołach policealnych –  12.512,41 zł w tym:</w:t>
      </w:r>
    </w:p>
    <w:p>
      <w:pPr>
        <w:pStyle w:val="TextBodyIndent"/>
        <w:ind w:left="426" w:hanging="0"/>
        <w:jc w:val="both"/>
        <w:rPr/>
      </w:pPr>
      <w:r>
        <w:rPr/>
        <w:t>a) wynagrodzenia i pochodne – 12.189,78 zł</w:t>
      </w:r>
    </w:p>
    <w:p>
      <w:pPr>
        <w:pStyle w:val="TextBodyIndent"/>
        <w:ind w:left="426" w:hanging="0"/>
        <w:jc w:val="both"/>
        <w:rPr/>
      </w:pPr>
      <w:r>
        <w:rPr/>
        <w:t>b) dodatki socjalne i mieszkaniowe dla nauczycieli – 322,63 zł</w:t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>Zapewnienie uczniom prawa do bezpłatnego dostępu do podręczników, materiałów edukacyjnych lub materiałów ćwiczeniowych – kwota 70.795,83 zł w tym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0" w:leader="none"/>
        </w:tabs>
        <w:ind w:left="709" w:hanging="283"/>
        <w:jc w:val="both"/>
        <w:rPr/>
      </w:pPr>
      <w:r>
        <w:rPr/>
        <w:t>wynagrodzenia – 699,81 zł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0" w:leader="none"/>
        </w:tabs>
        <w:ind w:left="720" w:hanging="294"/>
        <w:jc w:val="both"/>
        <w:rPr/>
      </w:pPr>
      <w:r>
        <w:rPr/>
        <w:t>zakup podręczników i ćwiczeń – 70.096,02zł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</w:tabs>
        <w:ind w:left="426" w:hanging="360"/>
        <w:jc w:val="both"/>
        <w:rPr/>
      </w:pPr>
      <w:bookmarkStart w:id="0" w:name="_Hlk3320894"/>
      <w:r>
        <w:rPr/>
        <w:t xml:space="preserve">Finansowaniem kosztów dzieci z terenu naszej gminy uczęszczających do placówek przedszkolnych publicznych i niepublicznych oraz punktów przedszkolnych na terenie innych jednostek samorządu terytorialnego </w:t>
      </w:r>
      <w:bookmarkEnd w:id="0"/>
      <w:r>
        <w:rPr/>
        <w:t xml:space="preserve">– 243.098,97 zł . W okresie sprawozdawczym za pobyt w placówkach publicznych poniesiono kwotę 67.679,55 złotych (średnio 9-ro dzieci), za pobyt w placówkach niepublicznych poniesiono kwotę 175.419,42 złotych (średnio 29-ro dzieci), w tym na terenie Gminy Chełmiec, Łososina Dolna, Nowy Sącz, Zakliczyn, Korzenna, Iwkowa, Czchów. </w:t>
      </w:r>
    </w:p>
    <w:p>
      <w:pPr>
        <w:pStyle w:val="TextBodyIndent"/>
        <w:tabs>
          <w:tab w:val="clear" w:pos="708"/>
          <w:tab w:val="left" w:pos="0" w:leader="none"/>
        </w:tabs>
        <w:ind w:left="426" w:hanging="0"/>
        <w:jc w:val="both"/>
        <w:rPr/>
      </w:pPr>
      <w:r>
        <w:rPr/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>Finansowaniem kosztów dzieci z terenu naszej gminy uczęszczających do oddziałów przedszkolnych (klas zerowych) na terenie innych jednostek samorządu terytorialnego – 4.439,28 zł (dwoje dzieci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Koszty dotacji dla Przedszkola niepublicznego funkcjonującego na terenie naszej Gminy w 2019 roku  wyniosły 92.741,11 złote. Z pobytu w tej placówce średnio korzystało 13 - ro dzieci miesięcznie , średnia kwota miesięcznej dotacji na ucznia wyniosła 649,42 zł.</w:t>
      </w:r>
    </w:p>
    <w:p>
      <w:pPr>
        <w:pStyle w:val="Akapitzlist"/>
        <w:ind w:left="348" w:hanging="0"/>
        <w:rPr/>
      </w:pPr>
      <w:r>
        <w:rPr/>
      </w:r>
    </w:p>
    <w:p>
      <w:pPr>
        <w:pStyle w:val="Akapitzlist"/>
        <w:ind w:left="348" w:hanging="0"/>
        <w:rPr/>
      </w:pPr>
      <w:r>
        <w:rPr/>
      </w:r>
    </w:p>
    <w:p>
      <w:pPr>
        <w:pStyle w:val="Akapitzlist"/>
        <w:ind w:left="348" w:hanging="0"/>
        <w:rPr/>
      </w:pPr>
      <w:r>
        <w:rPr/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Dowożeniem uczniów do szkół i gimnazjów - 315.963,69 zł , wydatki te realizowane są przez  Urząd Gminy i Szkołę Podstawową w Rożnowie. W ogólnej kwocie wydatków mieszczą się wydatki na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/>
      </w:pPr>
      <w:r>
        <w:rPr/>
        <w:t>wynagrodzenia i pochodne kierowców  - 100.111,34 zł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/>
      </w:pPr>
      <w:r>
        <w:rPr/>
        <w:t>pozostałe wydatki bieżące  215.852,35  złotych w tym:</w:t>
      </w:r>
    </w:p>
    <w:p>
      <w:pPr>
        <w:pStyle w:val="TextBodyIndent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i/>
        </w:rPr>
        <w:t>Zakup paliwa , części zamiennych i remonty   - 56.679,35 zł</w:t>
      </w:r>
    </w:p>
    <w:p>
      <w:pPr>
        <w:pStyle w:val="TextBodyIndent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i/>
        </w:rPr>
        <w:t>Koszty dowozu dzieci niepełnosprawnych – 144.354,16 zł</w:t>
      </w:r>
    </w:p>
    <w:p>
      <w:pPr>
        <w:pStyle w:val="TextBodyIndent"/>
        <w:tabs>
          <w:tab w:val="clear" w:pos="708"/>
          <w:tab w:val="left" w:pos="0" w:leader="none"/>
        </w:tabs>
        <w:ind w:left="709" w:hanging="0"/>
        <w:jc w:val="both"/>
        <w:rPr/>
      </w:pPr>
      <w:r>
        <w:rPr>
          <w:i/>
        </w:rPr>
        <w:t xml:space="preserve">Zakup biletów dla uczniów dojeżdżających – 826,20 zł </w:t>
      </w:r>
    </w:p>
    <w:p>
      <w:pPr>
        <w:pStyle w:val="TextBodyIndent"/>
        <w:tabs>
          <w:tab w:val="clear" w:pos="708"/>
          <w:tab w:val="left" w:pos="0" w:leader="none"/>
        </w:tabs>
        <w:ind w:left="709" w:hanging="0"/>
        <w:jc w:val="both"/>
        <w:rPr>
          <w:i/>
          <w:i/>
        </w:rPr>
      </w:pPr>
      <w:r>
        <w:rPr>
          <w:i/>
        </w:rPr>
        <w:t>Pozostałe usługi m.in. przeglądy i badania okresowe, sczytanie kart, szkolenia, odpis na ZFSS, podatek od środków transportu</w:t>
      </w:r>
      <w:r>
        <w:rPr/>
        <w:t xml:space="preserve"> </w:t>
      </w:r>
      <w:r>
        <w:rPr>
          <w:i/>
        </w:rPr>
        <w:t>– 13.992,64 zł.</w:t>
      </w:r>
    </w:p>
    <w:p>
      <w:pPr>
        <w:pStyle w:val="TextBodyIndent"/>
        <w:tabs>
          <w:tab w:val="clear" w:pos="708"/>
          <w:tab w:val="left" w:pos="0" w:leader="none"/>
        </w:tabs>
        <w:ind w:left="-36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Dokształcaniem i doskonaleniem zawodowym nauczycieli – 44.030,18 zł.</w:t>
      </w:r>
    </w:p>
    <w:p>
      <w:pPr>
        <w:pStyle w:val="Akapitzlist"/>
        <w:ind w:left="348" w:hanging="0"/>
        <w:rPr/>
      </w:pPr>
      <w:r>
        <w:rPr/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Odpis na ZFSS nauczycieli emerytów  i wynagrodzenie członków komisji stopni awansu zawodowego nauczycieli  - 54.140,98 złotych oraz utworzenie Rożnowskiej izby pamięci Ludwika Kerna – 5.000,00 zł 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 </w:t>
      </w:r>
      <w:r>
        <w:rPr/>
        <w:t>Funkcjonowanie Punktu Przedszkolnego „Bajkowa Kraina” przy  Zespole Szkół w Gródku nad Dunajcem – 254.537,61 zł , w tym 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wynagrodzenia i pochodne – 216.076,56 zł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zapłata za energie i gaz – 7.930,37  zł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odpis na Zakładowy Fundusz Świadczeń Socjalnych – 11.573,35 zł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zakup materiałów , wyposażenia i pomocy dydaktycznych – 4.021,32 zł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dodatki socjalne i mieszkaniowe  dla nauczycieli – 12.352,80 zł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/>
        <w:t>pozostałe wydatki m.in. szkolenia, opłaty za odbiór odpadów – 2.583,21 zł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b/ wydatki inwestycyjne planowana kwota w wysokości 379.111,35</w:t>
      </w:r>
      <w:r>
        <w:rPr/>
        <w:t xml:space="preserve"> zł w okresie sprawozdawczym została zrealizowana w kwocie 345.401,94 złotych z przeznaczeniem na następujące zadania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Modernizacja budynków szkolnych – 86.120,64 złote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Likwidacja barier dla niepełnosprawnych przy SP Rożnów, Podole, Jelna, Przydonica – 259.281,3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Dz. 851– OCHRONA ZDROWIA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wota  planowana </w:t>
        <w:tab/>
        <w:tab/>
        <w:t xml:space="preserve">  - </w:t>
        <w:tab/>
        <w:tab/>
        <w:t>172.000,00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Kwota zrealizowana</w:t>
        <w:tab/>
        <w:tab/>
        <w:t xml:space="preserve">  - </w:t>
        <w:tab/>
        <w:tab/>
        <w:t>143.249,73 zł tj. 83,28%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Planowane do realizacji wydatki w tym dziale przeznaczone są na realizację zadań określonych w Gminnym Programie Profilaktyki i Rozwiązywania Problemów Alkoholowych – kwota 163.000,00 zł, oraz Gminnym Programie Przeciwdziałania Narkomanii – kwota 9.000,00 złotych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Kwota zrealizowanych w okresie sprawozdawczym wynosiła 143.249,73 złotych były to wydatki bieżące poniesione na realizacje zadań w ramach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)Gminnego Programu Profilaktyki i Rozwiązywania Problemów Alkoholowych – kwota 136.970,73 zł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b) Gminnego Programu Przeciwdziałania narkomanii kwota 6.279,00 złotych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Szczegółową informację z przebiegu realizacji w/w programów w okresie sprawozdawczym  przedstawia </w:t>
      </w:r>
      <w:r>
        <w:rPr>
          <w:b/>
          <w:u w:val="single"/>
        </w:rPr>
        <w:t>załącznik nr 4</w:t>
      </w:r>
      <w:r>
        <w:rPr/>
        <w:t xml:space="preserve"> do niniejszej informacji.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Dz. 852 – POMOC  SPOŁECZNA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wota  planowana      -  </w:t>
        <w:tab/>
        <w:tab/>
        <w:t xml:space="preserve"> 2.333.312,63 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Kwota zrealizowana     -  </w:t>
        <w:tab/>
        <w:tab/>
        <w:t>2.171.525,03 zł,  tj. 93,07%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W tym 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z przeznaczeniem na wydatki  bieżące  2.171.525,03 z czego przypada na :</w:t>
      </w:r>
      <w:r>
        <w:rPr/>
        <w:tab/>
        <w:t xml:space="preserve">       </w:t>
        <w:tab/>
        <w:tab/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/>
      </w:pPr>
      <w:r>
        <w:rPr/>
        <w:t>Funkcjonowanie  Ośrodka Pomocy Społecznej  kwota w wysokości – 845.397,88</w:t>
      </w:r>
      <w:r>
        <w:rPr>
          <w:b/>
        </w:rPr>
        <w:t xml:space="preserve"> zł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>w tym: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0" w:leader="none"/>
        </w:tabs>
        <w:ind w:left="709" w:hanging="360"/>
        <w:jc w:val="both"/>
        <w:rPr/>
      </w:pPr>
      <w:r>
        <w:rPr>
          <w:i/>
        </w:rPr>
        <w:t>wynagrodzenia i pochodne pracowników OPS  -  kwota 592.945,18 zł,</w:t>
        <w:tab/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0" w:leader="none"/>
        </w:tabs>
        <w:ind w:left="709" w:hanging="360"/>
        <w:jc w:val="both"/>
        <w:rPr>
          <w:i/>
          <w:i/>
        </w:rPr>
      </w:pPr>
      <w:r>
        <w:rPr>
          <w:i/>
        </w:rPr>
        <w:t>świadczenia na rzecz osób fizycznych – 112.116,14 zł , w tym za sprawowanie opieki 108.118,34 zł,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0" w:leader="none"/>
        </w:tabs>
        <w:ind w:left="294" w:hanging="0"/>
        <w:jc w:val="both"/>
        <w:rPr>
          <w:i/>
          <w:i/>
        </w:rPr>
      </w:pPr>
      <w:r>
        <w:rPr>
          <w:i/>
        </w:rPr>
        <w:t>pozostałe wydatki rzeczowe tj. energia, ogrzewanie, materiały biurowe, wyposażenie, usługi remontowe, opłaty pocztowe i telekomunikacyjne, obsługa rachunku bankowego itp. kwota 117.513,01 zł,</w:t>
      </w:r>
    </w:p>
    <w:p>
      <w:pPr>
        <w:pStyle w:val="TextBodyIndent"/>
        <w:numPr>
          <w:ilvl w:val="0"/>
          <w:numId w:val="38"/>
        </w:numPr>
        <w:tabs>
          <w:tab w:val="clear" w:pos="708"/>
          <w:tab w:val="left" w:pos="0" w:leader="none"/>
        </w:tabs>
        <w:ind w:left="709" w:hanging="360"/>
        <w:jc w:val="both"/>
        <w:rPr/>
      </w:pPr>
      <w:r>
        <w:rPr>
          <w:i/>
        </w:rPr>
        <w:t>Odpis na ZFŚS i koszty podróży służbowych – 22.823,54 zł</w:t>
      </w:r>
    </w:p>
    <w:p>
      <w:pPr>
        <w:pStyle w:val="TextBodyIndent"/>
        <w:tabs>
          <w:tab w:val="clear" w:pos="708"/>
          <w:tab w:val="left" w:pos="0" w:leader="none"/>
        </w:tabs>
        <w:ind w:left="294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wydatki związane z zatrudnieniem opiekunek społecznych – kwota </w:t>
      </w:r>
      <w:r>
        <w:rPr>
          <w:b/>
        </w:rPr>
        <w:t>113.080,34</w:t>
      </w:r>
      <w:r>
        <w:rPr/>
        <w:t xml:space="preserve"> zł w tym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</w:tabs>
        <w:ind w:left="851" w:hanging="360"/>
        <w:jc w:val="both"/>
        <w:rPr/>
      </w:pPr>
      <w:r>
        <w:rPr>
          <w:i/>
        </w:rPr>
        <w:t>wynagrodzenia i pochodne kwota – 102.628,48 zł 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</w:tabs>
        <w:ind w:left="851" w:hanging="360"/>
        <w:jc w:val="both"/>
        <w:rPr/>
      </w:pPr>
      <w:r>
        <w:rPr>
          <w:i/>
        </w:rPr>
        <w:t>świadczenia na rzecz osób fizycznych – 1.953,60 zł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</w:tabs>
        <w:ind w:left="851" w:hanging="360"/>
        <w:jc w:val="both"/>
        <w:rPr/>
      </w:pPr>
      <w:r>
        <w:rPr>
          <w:i/>
        </w:rPr>
        <w:t>Odpis na ZFSS i pozostałe wydatki kwota – 8.498,26 zł</w:t>
      </w:r>
    </w:p>
    <w:p>
      <w:pPr>
        <w:pStyle w:val="TextBodyIndent"/>
        <w:tabs>
          <w:tab w:val="clear" w:pos="708"/>
          <w:tab w:val="left" w:pos="0" w:leader="none"/>
        </w:tabs>
        <w:ind w:left="294" w:hanging="0"/>
        <w:jc w:val="both"/>
        <w:rPr>
          <w:i/>
          <w:i/>
        </w:rPr>
      </w:pPr>
      <w:r>
        <w:rPr>
          <w:i/>
        </w:rPr>
        <w:tab/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na wypłaty zasiłków stałych, celowych i okresowych,  składek na ubezpieczenie zdrowotne , poniesiona została kwota w wysokości </w:t>
      </w:r>
      <w:r>
        <w:rPr>
          <w:b/>
        </w:rPr>
        <w:t>266.702,22 zł</w:t>
      </w:r>
      <w:r>
        <w:rPr>
          <w:i/>
        </w:rPr>
        <w:t xml:space="preserve"> w ty dla::</w:t>
      </w:r>
    </w:p>
    <w:p>
      <w:pPr>
        <w:pStyle w:val="TextBodyIndent"/>
        <w:tabs>
          <w:tab w:val="clear" w:pos="708"/>
          <w:tab w:val="left" w:pos="0" w:leader="none"/>
        </w:tabs>
        <w:ind w:left="851" w:hanging="283"/>
        <w:jc w:val="both"/>
        <w:rPr/>
      </w:pPr>
      <w:r>
        <w:rPr>
          <w:i/>
        </w:rPr>
        <w:t>- 137 rodzin - zasiłki celowe i okresowe  kwota – 85.521,39 zł</w:t>
      </w:r>
    </w:p>
    <w:p>
      <w:pPr>
        <w:pStyle w:val="TextBodyIndent"/>
        <w:tabs>
          <w:tab w:val="clear" w:pos="708"/>
          <w:tab w:val="left" w:pos="0" w:leader="none"/>
        </w:tabs>
        <w:ind w:left="851" w:hanging="283"/>
        <w:jc w:val="both"/>
        <w:rPr/>
      </w:pPr>
      <w:r>
        <w:rPr>
          <w:i/>
        </w:rPr>
        <w:t xml:space="preserve">- 29 rodzin - zasiłki stałe kwota  - 168.339,50 zł </w:t>
      </w:r>
    </w:p>
    <w:p>
      <w:pPr>
        <w:pStyle w:val="TextBodyIndent"/>
        <w:tabs>
          <w:tab w:val="clear" w:pos="708"/>
          <w:tab w:val="left" w:pos="0" w:leader="none"/>
        </w:tabs>
        <w:ind w:left="851" w:hanging="283"/>
        <w:jc w:val="both"/>
        <w:rPr/>
      </w:pPr>
      <w:r>
        <w:rPr>
          <w:i/>
        </w:rPr>
        <w:t>- 21 osób - składki na ubezpieczenia zdrowotne kwota – 12.841,33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Na wydatki związane z dożywianiem uczniów  w 2019 roku została poniesiona kwota w wysokości  </w:t>
      </w:r>
      <w:r>
        <w:rPr>
          <w:b/>
        </w:rPr>
        <w:t>423.277,57 zł</w:t>
      </w:r>
      <w:r>
        <w:rPr/>
        <w:t xml:space="preserve"> . Z dożywiania skorzystało 376 </w:t>
      </w:r>
      <w:r>
        <w:rPr>
          <w:i/>
        </w:rPr>
        <w:t xml:space="preserve">uczniów </w:t>
      </w:r>
      <w:r>
        <w:rPr>
          <w:b/>
          <w:i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Na wypłaty dodatków mieszkaniowych dla 6 rodzin i  dodatków energetycznych  dla 6 rodzin poniesiona została  kwota w wysokości </w:t>
      </w:r>
      <w:r>
        <w:rPr>
          <w:b/>
        </w:rPr>
        <w:t>9.331,65</w:t>
      </w:r>
      <w:r>
        <w:rPr/>
        <w:t xml:space="preserve"> zł oraz pozostałe wydatki statutowe w kwocie 21,79 – zakup materiałów .</w:t>
      </w:r>
    </w:p>
    <w:p>
      <w:pPr>
        <w:pStyle w:val="TextBodyIndent"/>
        <w:tabs>
          <w:tab w:val="clear" w:pos="708"/>
          <w:tab w:val="left" w:pos="0" w:leader="none"/>
        </w:tabs>
        <w:ind w:left="-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Opłacenie za pobyt osób w Domach Pomocy Społecznej  - </w:t>
      </w:r>
      <w:r>
        <w:rPr>
          <w:b/>
        </w:rPr>
        <w:t>441.186,07 zł</w:t>
      </w:r>
      <w:r>
        <w:rPr/>
        <w:t xml:space="preserve">   (15 osób),</w:t>
      </w:r>
    </w:p>
    <w:p>
      <w:pPr>
        <w:pStyle w:val="Akapitzlis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/>
      </w:pPr>
      <w:r>
        <w:rPr/>
        <w:t>wydatki na bieżące utrzymanie i funkcjonowanie Domu Seniora w Rożnowie – 25.228,31 złotych, w tym: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 xml:space="preserve">- wydatki na wynagrodzenia i pochodne – 5.269,48 zł 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- wydatki na zakup materiałów, artykułów spożywczych i energii – 9.878,83 zł,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- zapłata za prowadzenie zajęć rehabilitacyjnych – 10.080,00 zł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/>
      </w:pPr>
      <w:r>
        <w:rPr/>
        <w:t>wydatki na bieżące utrzymanie i funkcjonowanie Domu Seniora w Gródku – 26.799,20 złotych, w tym: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- wydatki na wynagrodzenia i pochodne –  4.935,72 zł,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- wydatki na zakup materiałów, artykułów spożywczych i energii – 10.183,48 zł,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- zapłata za prowadzenie zajęć rehabilitacyjnych – 11.680,00 zł,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  <w:t>i) świadczenia na rzecz osób fizycznych – zasiłki na usuwanie skutków klęsk żywiołowych- dla 6 rodzin – 20.500,00 zł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Dz. 853 – POZOSTAŁE ZADANIA W ZAKRESIE POLITYKI SPOŁECZNEJ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wota planowana     - </w:t>
        <w:tab/>
        <w:t>65.659,68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Kwota zrealizowana - </w:t>
        <w:tab/>
        <w:t>39.104,41 zł   tj.59,56%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z przeznaczeniem na wydatki bieżące związane z realizacja projektu z udziałem środków europejskich , 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pn. Modernizacja kształcenia zawodowego w Małopolsce II  SPINKA w ramach RPO WM – kwota 39.104,41 złotych. </w:t>
      </w:r>
    </w:p>
    <w:p>
      <w:pPr>
        <w:pStyle w:val="Normal"/>
        <w:jc w:val="both"/>
        <w:rPr/>
      </w:pPr>
      <w:r>
        <w:rPr>
          <w:sz w:val="24"/>
          <w:szCs w:val="24"/>
        </w:rPr>
        <w:t>W okresie od 01.01.2019-31.12.2019 r. w szkołach: SP Podole-Górowa,  ZS Gródek nad Dunajcem, SP Rożnów, SP Przydonica, SP Jelna wsparciem w zakresie doradztwa zawodowego zostało objętych 175 uczniów w tym 89 kobiet i 86 mężczyzn. Doradcy zawodowi przeprowadzili 599 godzin w tym: 85 godzin to zajęcia grupowe i 514 godzin konsultacji indywidualnych. Koszt wynagrodzeń i pochodnych projektu – kwota 29.746,27 zł., z czego 28.113,35 zł w szkołach i 1.632,92 zł w Urzędzie Gminy. Uczniowie w „SPINKACH” SP Gródek nad Dunajcem, SP Rożnów, SP Podole-Górowa, SP Przydonica, SP Jelna skorzystali z wyjazdu na Targi- Festiwal Zawodów zarówno do Nowego Sącza jak i Krakowa oraz ośrodka sportowego w Muszynie Złockim.</w:t>
      </w:r>
    </w:p>
    <w:p>
      <w:pPr>
        <w:pStyle w:val="Normal"/>
        <w:jc w:val="both"/>
        <w:rPr/>
      </w:pPr>
      <w:r>
        <w:rPr>
          <w:sz w:val="24"/>
          <w:szCs w:val="24"/>
        </w:rPr>
        <w:t>W „Spinkach” SP Gródek nad Dunajcem, SP Rożnów, SP Podole-Górowa, SP Przydonica zakupiono materiały biurowe niezbędne do realizacji. W „Spince” w SP Przydonica poniesiono koszty delegacji służbowej doradcy zawodowego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Dz. 854 – EDUKACYJNA OPIEKA WYCHOWAWCZA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wota planowana     - </w:t>
        <w:tab/>
        <w:t>422.190,00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Kwota zrealizowana - </w:t>
        <w:tab/>
        <w:t xml:space="preserve">392.033,74 zł   tj.92,86%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W tym wydatki  bieżące</w:t>
      </w:r>
      <w:r>
        <w:rPr/>
        <w:t xml:space="preserve"> z przeznaczeniem na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/>
        <w:t xml:space="preserve">a) stypendia socjalne – kwota 201.552,00 złotych w okresie sprawozdawczym wypłacono stypendia w I półroczu dla 245 uczniów, w II półroczu dla 237 uczniów, </w:t>
      </w:r>
      <w:r>
        <w:rPr>
          <w:i/>
        </w:rPr>
        <w:t>(w tym z dotacji celowej 179.942,00 złotych)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  <w:iCs/>
        </w:rPr>
      </w:pPr>
      <w:r>
        <w:rPr>
          <w:iCs/>
        </w:rPr>
        <w:t>b) zasiłki socjalne dla 3 uczniów – 2.000,00 z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c) stypendia motywacyjne za wyniki w nauce – 8.100,00. zł ,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d) wydatki na wczesne wspomaganie rozwoju dziecka kwota 30.837,64 z tytułu kosztów pobytu w Specjalnym Ośrodku Szkolno-Wychowawczym w N. Sączu. W okresie sprawozdawczym z zajęć w Ośrodku korzystało średnio 10 dzieci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e) Świetlice szkolne – kwota 149.544,10, w tym wynagrodzenia i pochodne 140.875,30 złotych i pozostałe wydatki 8.668,80 zł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Dz. 855 – RODZINA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wota planowana     -  </w:t>
        <w:tab/>
        <w:t>16.108.849,99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Kwota zrealizowana - </w:t>
        <w:tab/>
        <w:t>16.024.991,02 zł   tj.99,48%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W tym  wydatki  bieżące</w:t>
      </w:r>
      <w:r>
        <w:rPr/>
        <w:t xml:space="preserve"> z przeznaczeniem  na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)Świadczenia wychowawcze 500+ poniesiono wydatki w kwocie 10.174.782,75 złotych w tym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- wypłata świadczeń wychowawczych dla 781 rodzin w tym dla 1717 dzieci kwota 10.032.028,44 złotych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wydatki na wynagrodzenia i pochodne związane z obsługa tego zadania – 122.605,27 złotych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pozostałe wydatki związane z obsługą świadczeń wychowawczych – 9.812,88 złotych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wydatki tytułem zwrotu dotacji oraz płatności nadebranych świadczeń przez świadczeniobiorców z odsetkami – 10.336,16 z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b)Wydatki związane z przygotowaniem i wypłatą świadczeń rodzinnych i zaliczek alimentacyjnych  poniesiona została  kwota  wyniosła 5.312.989,56 zł w tym :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0" w:leader="none"/>
        </w:tabs>
        <w:jc w:val="both"/>
        <w:rPr/>
      </w:pPr>
      <w:r>
        <w:rPr>
          <w:i/>
        </w:rPr>
        <w:t>na wynagrodzenia i pochodne dla pracowników związane z obsługą świadczeń i opłacenie składek ubezpieczenia  społecznego – 339.317,62 złotych,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0" w:leader="none"/>
        </w:tabs>
        <w:jc w:val="both"/>
        <w:rPr/>
      </w:pPr>
      <w:r>
        <w:rPr>
          <w:i/>
        </w:rPr>
        <w:t>wypłaty świadczeń  rodzinnych i alimentacyjnych dla 722 rodzin poniesiona była łączna kwota w wysokości  4.941.610,97 zł ,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wydatki tytułem zwrotu dotacji oraz płatności nadebranych świadczeń przez świadczeniobiorców  z odsetkami – 6.269,47 zł,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pozostałe wydatki m.in. zakup materiałów biurowych , koszty opłat pocztowych,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i/>
        </w:rPr>
        <w:t>związane z obsługą świadczeń ,szkolenia  pracowników itp. 25.791,50 zł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c)Wspieranie rodziny  (asystent rodzinny) – kwota 489.929,54 złotych , w tym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wynagrodzenia i składki  od nich naliczane 58.562,74 ,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/>
        <w:t>wypłata świadczenia 300+ „Dobry start” – 422.400,00 zł dla 1048 dzieci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/>
        <w:t>pozostałe wydatki 8.966,80 zł (w roku 2019 pomocą asystenta objęte było 9 rodzin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d)Rodziny zastępcze – kwota 6.312,00 złotych ( dwoje dzieci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e)Placówki opiekuńczo-wychowawcze – 15.156,60 zł (jedno dziecko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e)Karta dużej rodziny – kwota 1.075,16 złote (w roku 2019 wydano 382 karty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>f)Składki na ubezpieczenie zdrowotne – 24.745,41 dla 27 osób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Dz. 900 – GOSPODARKA KOMUNALNA I OCHRONA ŚRODOWISKA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wota planowana       - </w:t>
        <w:tab/>
        <w:tab/>
        <w:t>4.183.351,05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Kwota zrealizowana     - </w:t>
        <w:tab/>
        <w:tab/>
        <w:t>3.759.605,50 zł   tj. 89,87%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W tym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1)Wydatki bieżące</w:t>
      </w:r>
      <w:r>
        <w:rPr/>
        <w:t xml:space="preserve"> planowana kwota </w:t>
      </w:r>
      <w:r>
        <w:rPr>
          <w:b/>
        </w:rPr>
        <w:t>2.575.798,08 zł</w:t>
      </w:r>
      <w:r>
        <w:rPr/>
        <w:t xml:space="preserve">, została zrealizowana w kwocie </w:t>
      </w:r>
      <w:r>
        <w:rPr>
          <w:b/>
        </w:rPr>
        <w:t xml:space="preserve">2.465.917,59 </w:t>
      </w:r>
      <w:r>
        <w:rPr/>
        <w:t xml:space="preserve"> zł, tj.95,73% w tym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)energia i konserwacja oświetlenia ulicznego  oraz dzierżawa słupów energetycznych- 191.007,86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b)wpłata  składek członkowskich do Związku Gmin Jeziora Rożnowskiego – 35.000,00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c)opieka nad bezdomnymi zwierzętami, badanie wody  – 18.450,42 zł 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d)serwis oczyszczalni przydomowych – 2.180,38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f)dopłata do taryf za ścieki za 2019 rok została poniesiona kwota – 1.024.896,07 zł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g)wydatki ze środków pochodzących z opłat i kar za korzystanie ze środowiska – 359,65  złotych (badanie bakteriologiczne wody)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h) wydatki związane z finansowaniem gospodarki odpadami – 1.194.023,21 złotych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Szczegółowe informacje o wydatkach poniesionych na funkcjonowanie systemu gospodarowania odpadami komunalnymi z wyszczególnieniem kosztów z objaśnieniami przedstawia </w:t>
      </w:r>
      <w:r>
        <w:rPr>
          <w:b/>
          <w:bCs/>
        </w:rPr>
        <w:t>załącznik nr 5</w:t>
      </w:r>
      <w:r>
        <w:rPr/>
        <w:t xml:space="preserve"> do niniejszej informacj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2)wydatki majątkowe - </w:t>
      </w:r>
      <w:r>
        <w:rPr/>
        <w:t xml:space="preserve">planowane w kwocie </w:t>
      </w:r>
      <w:r>
        <w:rPr>
          <w:b/>
        </w:rPr>
        <w:t xml:space="preserve">1.607.552,97 </w:t>
      </w:r>
      <w:r>
        <w:rPr/>
        <w:t>złotych , a ich realizacja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wyniosła kwotę  </w:t>
      </w:r>
      <w:r>
        <w:rPr>
          <w:b/>
        </w:rPr>
        <w:t>1.293.687,91</w:t>
      </w:r>
      <w:r>
        <w:rPr/>
        <w:t xml:space="preserve"> tj. 80,48%  w tym na zadania 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nabycie  udziałów Spółki Dunajec  – 500.780,28 zł w ilości 500 szt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miana źródeł ciepła w ramach RPO WM  (piece paliwa gazowe) – 383.153,89 zł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miana źródeł ciepła w ramach RPO WM (piece paliwa stałe) – 289.162,00 zł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oświetlenia przy drodze Roztoka Sarys  (F.Sołecki) – 40.521,56 zł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ntynuacja budowy oświetlenia drogi Sienna – Wilkonosza (fundusz sołecki Sienna) – 20.942,88 zł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ntaż oświetlenia od skrzyżowania Jelna-Miłkowa w stronę  Sienna – Fundusz sołecki    Jelna – 30.000,00 zł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ontynuacja  budowy oświetlenia ulicy przy drodze Wola Kurowska-Zbyszyce-kościół – Fundusz Sołecki Zbyszyce – 23.383,24 zł.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odernizacja oświetlenia ulicznego - kontynuacja ośw. w miejscowości Jelna, Roztoka Brzeziny, Zbyszyce – 5.744,06 zł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Dz. 921 – KULTURA I OCHRONA DZIEDZICTWA NARODOWEGO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wota planowana       -  </w:t>
        <w:tab/>
        <w:tab/>
        <w:t>2.295.000,85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Kwota zrealizowana     - </w:t>
        <w:tab/>
        <w:tab/>
        <w:t>2.209.407,20 zł   tj.  96,27%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W tym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a) wydatki bieżące , których plan  wynosi kwotę 774.900,00 złote</w:t>
      </w:r>
      <w:r>
        <w:rPr/>
        <w:t xml:space="preserve"> , a realizacja </w:t>
      </w:r>
      <w:r>
        <w:rPr>
          <w:b/>
        </w:rPr>
        <w:t>770.670,35</w:t>
      </w:r>
      <w:r>
        <w:rPr/>
        <w:t xml:space="preserve"> złote  tj.99,45%  w tym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kwota dotacji  podmiotowej dla instytucji kultury  -  756.200,00 zł tj. z przeznaczeniem dla: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Gminnego Ośrodka Kultury –592.200,00 złotych 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Gminnej Biblioteki Publicznej  - 164.000,00 złotych,</w:t>
      </w:r>
    </w:p>
    <w:p>
      <w:pPr>
        <w:pStyle w:val="TextBody"/>
        <w:numPr>
          <w:ilvl w:val="0"/>
          <w:numId w:val="4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e renowacyjne przy przydrożnej kapliczce w m. Tropie  – 9.600,00 zł,</w:t>
      </w:r>
    </w:p>
    <w:p>
      <w:pPr>
        <w:pStyle w:val="TextBodyIndent"/>
        <w:numPr>
          <w:ilvl w:val="0"/>
          <w:numId w:val="49"/>
        </w:numPr>
        <w:tabs>
          <w:tab w:val="clear" w:pos="708"/>
          <w:tab w:val="left" w:pos="0" w:leader="none"/>
        </w:tabs>
        <w:jc w:val="both"/>
        <w:rPr/>
      </w:pPr>
      <w:r>
        <w:rPr/>
        <w:t>pozostałe wydatki m.in. koszty energii, wody i ścieków dotyczące utrzymania sceny w Rożnowie  – 870,35 zł</w:t>
      </w:r>
    </w:p>
    <w:p>
      <w:pPr>
        <w:pStyle w:val="TextBodyIndent"/>
        <w:numPr>
          <w:ilvl w:val="0"/>
          <w:numId w:val="49"/>
        </w:numPr>
        <w:tabs>
          <w:tab w:val="clear" w:pos="708"/>
          <w:tab w:val="left" w:pos="0" w:leader="none"/>
        </w:tabs>
        <w:jc w:val="both"/>
        <w:rPr/>
      </w:pPr>
      <w:r>
        <w:rPr/>
        <w:t>organizacja Dnia Seniora – Fundusz Sołectwa Sienna – 4.000,00 z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2)Wydatki majątkowe – inwestycyjne </w:t>
      </w:r>
      <w:r>
        <w:rPr/>
        <w:t>planowana kwota 1.</w:t>
      </w:r>
      <w:r>
        <w:rPr>
          <w:b/>
        </w:rPr>
        <w:t>520.100,85 zł</w:t>
      </w:r>
      <w:r>
        <w:rPr/>
        <w:t xml:space="preserve">, realizacja </w:t>
      </w:r>
      <w:r>
        <w:rPr>
          <w:b/>
        </w:rPr>
        <w:t>1.438.736,85</w:t>
      </w:r>
      <w:r>
        <w:rPr/>
        <w:t xml:space="preserve"> zł tj. 94,65 % w tym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) z przeznaczeniem na zadanie pn. „Rozbudowa i modernizacja WDK w Rożnowie – projekt realizowany w ramach RPOWM – 768.168,70 zł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b) z przeznaczeniem na zadanie pn. „Przebudowa i rozbudowa budynku OSP w Jelnej z przeznaczeniem na Centrum Społeczno-Kulturalne „– 670.568,15 z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Dz. 925 – OGRODY BOTANICZNE I ZOOLOGICZNE ORAZ NATURALNE OBSZARY I OBIEKTY CHRONIONEJ PRZYRODY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</w:rPr>
        <w:t xml:space="preserve">Kwota planowana       -  </w:t>
        <w:tab/>
        <w:tab/>
        <w:t>800,00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Kwota zrealizowana - </w:t>
        <w:tab/>
        <w:tab/>
        <w:t xml:space="preserve">800,00 zł, tj.100%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na wydatki bieżące, z przeznaczeniem na przeprowadzenie zabiegów pielęgnacyjnych pomnika przyrody – lipy w miejscowości Przydonica – 800z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Dz. 926 -  KULTURA FIZYCZNA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Kwota planowana   - </w:t>
        <w:tab/>
        <w:tab/>
        <w:tab/>
      </w:r>
      <w:r>
        <w:rPr>
          <w:b/>
          <w:bCs/>
        </w:rPr>
        <w:t>863.279,27</w:t>
      </w:r>
      <w:r>
        <w:rPr/>
        <w:t xml:space="preserve">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Kwota zrealizowana - </w:t>
        <w:tab/>
        <w:tab/>
        <w:t xml:space="preserve">656.610,95 zł, tj.76,06%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w tym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1)Wydatki bieżące , których plan wynosi 162.623,36 złotych , a realizacja 156.064,39 zł tj. 95,97% </w:t>
      </w:r>
      <w:r>
        <w:rPr/>
        <w:t xml:space="preserve"> z przeznaczeniem  na 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)Wydatki dotyczące funkcjonowania boiska Orlik w Rożnowie –16.244,87 zł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b) wymiana zużytych piłkochwytów  przy boisku sportowym Zawisza – 8.000,00 zł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c) zakup farb, belek i piasku na odnowienie piaskownicy przy WDK Bartkowa- 665,13 zł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d)kwota 120.000,00 złotych to dotacje przekazane na zadania w zakresie kultury fizycznej i sportu zlecone do realizacji Stowarzyszeniom w tym : 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GKS Zawisza  - 46.000,00 złotych,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LUKS Lipie kwota – 4.500,00 złotych,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Uczniowski Klub Sportowy w Przydonicy  -34.000,00 zł,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Uczniowski Klub Sportowy „Trójka” w Jelnej – 35.500,00 zł</w:t>
      </w:r>
    </w:p>
    <w:p>
      <w:pPr>
        <w:pStyle w:val="TextBodyIndent"/>
        <w:tabs>
          <w:tab w:val="clear" w:pos="708"/>
          <w:tab w:val="left" w:pos="0" w:leader="none"/>
          <w:tab w:val="left" w:pos="5529" w:leader="none"/>
        </w:tabs>
        <w:ind w:left="0" w:hanging="0"/>
        <w:jc w:val="both"/>
        <w:rPr/>
      </w:pPr>
      <w:r>
        <w:rPr/>
        <w:t>e)kwota 4.548,59 to wydatki  związane z współfinansowaniem i organizowaniem imprez sportowych i zawody strażackie 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f)opłata za udział w programie SKS – 1.120,00 zł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g)prace wykończeniowe przy boisku SP Jelna- dostawa i montaż piłkochwytów (fundusz sołecki Jelna) – 5.485,80z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 xml:space="preserve">2)Wydatki majątkowe – inwestycyjne </w:t>
      </w:r>
      <w:r>
        <w:rPr/>
        <w:t xml:space="preserve">planowana kwota </w:t>
      </w:r>
      <w:r>
        <w:rPr>
          <w:b/>
        </w:rPr>
        <w:t>700.655,91 zł</w:t>
      </w:r>
      <w:r>
        <w:rPr/>
        <w:t xml:space="preserve"> , realizacja </w:t>
      </w:r>
      <w:r>
        <w:rPr>
          <w:b/>
        </w:rPr>
        <w:t>500.546,56</w:t>
      </w:r>
      <w:r>
        <w:rPr/>
        <w:t xml:space="preserve"> zł tj. 71,44 %  z przeznaczeniem na zadania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Budowa budynku zaplecza -  462.594,44 zł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 Zagospodarowanie terenu wokół byłej szkoły w Tropiu – 34.966,12 złotych  w ramach  środków funduszu Sołectwa Tropie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-zagospodarowanie terenu wokół byłej szkoły w Tropiu poprzez wzmocnienie skarpy – 2.986,00 z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Ogólny plan wydatków na 31 grudnia   2019 roku  wynosi  55.754.456,41 zł , a  realizacja wyniosła  53.363.644,19 zł  tj. 95,71% w tym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Kwota wydatków bieżących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lan   47.422.821,02 zł , realizacja   45.906.389,43 zł tj.96,80% w tym:</w:t>
      </w:r>
    </w:p>
    <w:p>
      <w:pPr>
        <w:pStyle w:val="TextBody"/>
        <w:numPr>
          <w:ilvl w:val="0"/>
          <w:numId w:val="5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a i składki - plan: 17.982.096,91 zł, realizacja : 17.553.179,94 zł tj.97,61%,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acje na zadania bieżące -  plan 1.248.946,00 zł, realizacja: 1.217.438,17 złotych tj.97,48%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sługa długu -  plan: 374.200,00 zł , realizacja 293.752,22 złotych tj.78,50%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zostałe wydatki bieżące - plan: 27.705.228,13 zł, realizacja 26.756.224,39 zł, tj. 96,57% w tym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świadczenia na rzecz osób fizycznych – plan 17.571.353,44 zł, realizacja   17.343.323,57 zł,  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wydatki statutowe (wydatki rzeczowe związane z funkcjonowaniem jednostek  m.in. dostawy usługi, podróże służbowe, energia itp.) – plan 10.133.874,69  zł, realizacja 9.412.900,82 zł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tki bieżące na programy finansowane z udziałem środków z budżetu Unii Europejskiej – plan 112.349,98 zł , realizacja 85.794,71 złotych tj.76,36%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Kwota wydatków majątkowych (inwestycyjnych)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an  </w:t>
        <w:tab/>
        <w:tab/>
        <w:t xml:space="preserve">8.331.635,39  zł,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ealizacja </w:t>
        <w:tab/>
        <w:t>7.457.254,76  tj. 89,51%   w tym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Wydatki na inwestycje i zakupy inwestycyjne - plan: 7.830.135,39 zł, realizacja: 6.956.474,48 zł  tj.88,84%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Wydatki na nabycie udziałów Spółki „Dunajec „-  plan -  501.500,00 zł, realizacja: 500.780,28  tj. 99,86 %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 ogólnej kwocie zrealizowanych wydatków 86,03% to wydatki bieżące z czego przypada na :</w:t>
      </w:r>
    </w:p>
    <w:p>
      <w:pPr>
        <w:pStyle w:val="TextBodyIndent"/>
        <w:numPr>
          <w:ilvl w:val="0"/>
          <w:numId w:val="52"/>
        </w:numPr>
        <w:tabs>
          <w:tab w:val="clear" w:pos="708"/>
          <w:tab w:val="left" w:pos="0" w:leader="none"/>
        </w:tabs>
        <w:jc w:val="both"/>
        <w:rPr/>
      </w:pPr>
      <w:r>
        <w:rPr>
          <w:szCs w:val="24"/>
        </w:rPr>
        <w:t xml:space="preserve">wydatki związane z finansowaniem edukacji i oświaty – 36,45%,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0" w:leader="none"/>
        </w:tabs>
        <w:jc w:val="both"/>
        <w:rPr/>
      </w:pPr>
      <w:r>
        <w:rPr>
          <w:szCs w:val="24"/>
        </w:rPr>
        <w:t xml:space="preserve">wydatki na ochronę zdrowia i opiekę społeczną i rodzinę  – 40,04%,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0" w:leader="none"/>
        </w:tabs>
        <w:jc w:val="both"/>
        <w:rPr/>
      </w:pPr>
      <w:r>
        <w:rPr>
          <w:szCs w:val="24"/>
        </w:rPr>
        <w:t>administrację (Rada Gminy, Urząd Gminy, promocja gminy ) i urzędy naczelnych organów władzy państwowej ( wybory) -7,35% 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0" w:leader="none"/>
        </w:tabs>
        <w:jc w:val="both"/>
        <w:rPr/>
      </w:pPr>
      <w:r>
        <w:rPr>
          <w:szCs w:val="24"/>
        </w:rPr>
        <w:t>bezpieczeństwo publiczne, gospodarkę komunalna, mieszkaniową, transport, -  11,82%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0" w:leader="none"/>
        </w:tabs>
        <w:jc w:val="both"/>
        <w:rPr/>
      </w:pPr>
      <w:r>
        <w:rPr>
          <w:szCs w:val="24"/>
        </w:rPr>
        <w:t>pozostałe m.in. informatyka, kultura, kultura fizyczna i sport, obsługa długu, rolnictwo i inne – 4,34%.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Cs w:val="24"/>
          <w:u w:val="single"/>
        </w:rPr>
        <w:t>Natomiast 13,97% to wydatki majątkowe ( inwestycyjne) w tym:</w:t>
      </w:r>
    </w:p>
    <w:p>
      <w:pPr>
        <w:pStyle w:val="TextBodyIndent"/>
        <w:numPr>
          <w:ilvl w:val="0"/>
          <w:numId w:val="53"/>
        </w:numPr>
        <w:tabs>
          <w:tab w:val="clear" w:pos="708"/>
          <w:tab w:val="left" w:pos="0" w:leader="none"/>
        </w:tabs>
        <w:jc w:val="both"/>
        <w:rPr>
          <w:szCs w:val="24"/>
        </w:rPr>
      </w:pPr>
      <w:r>
        <w:rPr/>
        <w:t>gospodarka  mieszkaniowa  i administracja – 1,62%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Cs w:val="24"/>
        </w:rPr>
      </w:pPr>
      <w:r>
        <w:rPr/>
        <w:t xml:space="preserve">gospodarka komunalna -17,35% </w:t>
        <w:tab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Cs w:val="24"/>
        </w:rPr>
      </w:pPr>
      <w:r>
        <w:rPr/>
        <w:t>kultura , sport , turystyka i oświata  – 67,22%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Cs w:val="24"/>
        </w:rPr>
      </w:pPr>
      <w:r>
        <w:rPr/>
        <w:t>transport (drogi) – 6,27%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>pozostałe m.in. rolnictwo , pomoc społeczna ,bezpieczeństwo publiczne    – 7,54%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Z analizy planowanych i wykonanych  wydatków widzimy, że wydatki bieżące zrealizowane zostały w 96,80%, a wydatki majątkowe 89,51% co wpłynęło na ogólny stopień realizacji wydatków , który na dzień 31 grudnia 2019 roku wyniósł 95,71%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iska realizacja występuje w dziale 710-działalność usługowa 43,34%, w dziale 853 – Pozostałe zadania w  zakresie polityki społecznej – 59,56 %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dziale 710- działalność usługowa, planowane w tym dziale kwoty w większości przewidywane na opracowanie zmian w miejscowym planie zagospodarowania przestrzennego Gminy. Niska realizacja wydatków spowodowana jest opóźnieniem realizacji kolejnego etapu umowy z Firmą: PLAN-PROJEKT ART Pracownia Planowania Przestrzennego Architektury i Sztuki Anna Makowiecka na „Opracowanie studium uwarunkowań i kierunków zagospodarowania przestrzennego oraz miejscowego planu zagospodarowania przestrzennego Gminy Gródek nad Dunajcem”, związanym z powtórnym wyłożeniem  do publicznego wglądu projektu studium oraz ponownym uzyskaniem uzgodnień i opinii z wielu instytucji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dziale 853- Pozostałe zadania w  zakresie polityki społecznej, planowane w tym dziale kwoty w całości przeznaczone były na zadanie pn. Modernizacja kształcenia zawodowego w Małopolsce II SPINKA. Wcześniejsze  </w:t>
      </w:r>
      <w:r>
        <w:rPr>
          <w:sz w:val="24"/>
          <w:szCs w:val="24"/>
        </w:rPr>
        <w:t>osiągnięcie zamierzonego wskaźnika:</w:t>
      </w:r>
    </w:p>
    <w:p>
      <w:pPr>
        <w:pStyle w:val="Normal"/>
        <w:numPr>
          <w:ilvl w:val="0"/>
          <w:numId w:val="44"/>
        </w:numPr>
        <w:jc w:val="both"/>
        <w:rPr>
          <w:sz w:val="24"/>
          <w:szCs w:val="24"/>
        </w:rPr>
      </w:pPr>
      <w:r>
        <w:rPr>
          <w:sz w:val="24"/>
          <w:szCs w:val="24"/>
        </w:rPr>
        <w:t>Liczba doradców zawodowych/nauczycieli gimnazjów, którzy uczestniczyli w szkoleniach z zakresu doradztwa – 5szt.</w:t>
      </w:r>
    </w:p>
    <w:p>
      <w:pPr>
        <w:pStyle w:val="Normal"/>
        <w:numPr>
          <w:ilvl w:val="0"/>
          <w:numId w:val="44"/>
        </w:numPr>
        <w:jc w:val="both"/>
        <w:rPr>
          <w:sz w:val="24"/>
          <w:szCs w:val="24"/>
        </w:rPr>
      </w:pPr>
      <w:r>
        <w:rPr>
          <w:sz w:val="24"/>
          <w:szCs w:val="24"/>
        </w:rPr>
        <w:t>Liczba uczniów szkół gimnazjalnych, dla których został przygotowany indywidualny plan działań IPD-249 – wykonano 377 co daje 151,41 % wykonalności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4"/>
          <w:szCs w:val="24"/>
        </w:rPr>
        <w:t>Liczba utworzonych Szkolnych Punktów Informacji i Kariery – 5 szt. , spowodowało  skrócenie terminu realizacji projektu z 30-06-2020 r. na 31-12-2019 r. W związku z powyższym nastąpiła niższa realizacja przewidzianych  środków na to zadanie. Projekt zakończono i rozliczono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IV.PLAN I REALIZACJA PRZYCHODÓW I ROZCHODÓW BUDŻETU GMINY W OKRESIE SPRAWOZDAWCZYM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>Planowane przychody</w:t>
      </w:r>
      <w:r>
        <w:rPr>
          <w:rFonts w:cs="Times New Roman" w:ascii="Times New Roman" w:hAnsi="Times New Roman"/>
          <w:sz w:val="24"/>
        </w:rPr>
        <w:t xml:space="preserve"> ustalone w Uchwale Budżetowej Gminy Gródek nad Dunajcem na 2019 rok Nr IV/21/2018 z dnia 28 grudnia 2018 r wynosiły kwotę 4.872.027,00 złotych z tytułu planowanych do zaciągnięcia kredytów i pożyczek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W okresie sprawozdawczym w wyniku dokonanych zmian w budżecie  Rada Gminy dokonała zmian w planowanej kwocie przychodów. W wyniku tych zmian zwiększono planowane przychody o kwotę 1.856.165,14 złotych w tym z tytułu:</w:t>
      </w:r>
    </w:p>
    <w:p>
      <w:pPr>
        <w:pStyle w:val="TextBody"/>
        <w:numPr>
          <w:ilvl w:val="0"/>
          <w:numId w:val="45"/>
        </w:numPr>
        <w:jc w:val="both"/>
        <w:rPr/>
      </w:pPr>
      <w:r>
        <w:rPr>
          <w:rFonts w:cs="Times New Roman" w:ascii="Times New Roman" w:hAnsi="Times New Roman"/>
          <w:sz w:val="24"/>
        </w:rPr>
        <w:t>wolnych środków jako nadwyżki środków pieniężnych na rachunku bieżącym budżetu gminy o kwotę  1.856.165,14 złot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Wobec dokonanych zmian w okresie sprawozdawczym kwota planowanych przychodów wg. stanu na dzień 31 grudnia 2019 roku wynosi  6.728.192,14 złote w tym z tytułu: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</w:rPr>
        <w:t>zaciąganych kredytów  kwota – 3.825.000,00 zł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</w:rPr>
        <w:t>zaciąganych pożyczek  kwota – 1.047.027,00 złotych,</w:t>
      </w:r>
    </w:p>
    <w:p>
      <w:pPr>
        <w:pStyle w:val="TextBody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lnych środków jako nadwyżki środków pieniężnych na rachunku bieżącym budżetu gminy  kwota  1.806.165,14 złotych,</w:t>
      </w:r>
    </w:p>
    <w:p>
      <w:pPr>
        <w:pStyle w:val="TextBody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łaconych pożyczek – 50.000,00 zł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>Realizacja przychodów</w:t>
      </w:r>
      <w:r>
        <w:rPr>
          <w:rFonts w:cs="Times New Roman" w:ascii="Times New Roman" w:hAnsi="Times New Roman"/>
          <w:sz w:val="24"/>
        </w:rPr>
        <w:t xml:space="preserve"> w okresie sprawozdawczym wg. sprawozdania Rb-NDS na 31 grudnia 2019 roku kwota zrealizowanych przychodów wynosi 6.556.549,60 złotych w tym z tytułu:</w:t>
      </w:r>
    </w:p>
    <w:p>
      <w:pPr>
        <w:pStyle w:val="TextBody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4"/>
        </w:rPr>
        <w:t>zaciągniętego  kredytu  kwota – 3.825.000,00 zł</w:t>
      </w:r>
    </w:p>
    <w:p>
      <w:pPr>
        <w:pStyle w:val="TextBody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4"/>
        </w:rPr>
        <w:t>zaciągniętej pożyczki kwota – 876.685,46 zł,</w:t>
      </w:r>
    </w:p>
    <w:p>
      <w:pPr>
        <w:pStyle w:val="TextBody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lnych środków jako nadwyżki środków pieniężnych na rachunku bieżącym budżetu gminy  kwota  1.806.165,14 złotych,</w:t>
      </w:r>
    </w:p>
    <w:p>
      <w:pPr>
        <w:pStyle w:val="TextBody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łaty udzielonych pożyczek – 48.699,00 zł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Planowane rozchody </w:t>
      </w:r>
      <w:r>
        <w:rPr>
          <w:rFonts w:cs="Times New Roman" w:ascii="Times New Roman" w:hAnsi="Times New Roman"/>
          <w:sz w:val="24"/>
        </w:rPr>
        <w:t>ustalone w Uchwale Budżetowej Gminy Gródek nad Dunajcem na 2019 rok Nr IV/21/2018 z dnia 28 grudnia  2018  roku   zostały ustalone w kwocie 1.824.121,00 złotych z przeznaczeniem na spłatę rat kredytów i pożyczek zaciągniętych w latach ubiegłych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W okresie sprawozdawczym Rada Gminy  dokonywała  zmian w planowanej kwocie rozchodów , wobec czego planowana na 31 grudnia kwota rozchodów zamyka się kwotą 2.686.721,92 złote z przeznaczeniem na: spłatę rat kredytów i pożyczek zaciągniętych w latach ubiegłych tj: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aty kredytów zaciągniętych w B.S. Nowy Sącz – 1.955.000,00 zł</w:t>
      </w:r>
    </w:p>
    <w:p>
      <w:pPr>
        <w:pStyle w:val="TextBody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aty kredytu zaciągniętego w BOŚ -10.000,00 zł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woty pożyczki zaciągniętej w BGK – 671.721,92 zł</w:t>
      </w:r>
    </w:p>
    <w:p>
      <w:pPr>
        <w:pStyle w:val="TextBody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życzki udzielone na finansowanie zadań realizowanych z udziałem środków pochodzących z budżetu UE – 50.000,00zł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>Planowane rozchody</w:t>
      </w:r>
      <w:r>
        <w:rPr>
          <w:rFonts w:cs="Times New Roman" w:ascii="Times New Roman" w:hAnsi="Times New Roman"/>
          <w:sz w:val="24"/>
        </w:rPr>
        <w:t xml:space="preserve"> na 2019 rok w wysokości </w:t>
      </w:r>
      <w:r>
        <w:rPr>
          <w:rFonts w:cs="Times New Roman" w:ascii="Times New Roman" w:hAnsi="Times New Roman"/>
          <w:b/>
          <w:sz w:val="24"/>
        </w:rPr>
        <w:t xml:space="preserve">2.686.721,92 </w:t>
      </w:r>
      <w:r>
        <w:rPr>
          <w:rFonts w:cs="Times New Roman" w:ascii="Times New Roman" w:hAnsi="Times New Roman"/>
          <w:sz w:val="24"/>
        </w:rPr>
        <w:t xml:space="preserve">zł zostały zrealizowane w kwocie </w:t>
      </w:r>
      <w:r>
        <w:rPr>
          <w:rFonts w:cs="Times New Roman" w:ascii="Times New Roman" w:hAnsi="Times New Roman"/>
          <w:b/>
          <w:sz w:val="24"/>
        </w:rPr>
        <w:t>2.026.299,92,</w:t>
      </w:r>
      <w:r>
        <w:rPr>
          <w:rFonts w:cs="Times New Roman" w:ascii="Times New Roman" w:hAnsi="Times New Roman"/>
          <w:sz w:val="24"/>
        </w:rPr>
        <w:t xml:space="preserve"> tj. w 75,42%. Jest to kwota poniesiona na spłatę rat kredytów i pożyczek zaciągniętych w latach ubiegłych ,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więc:</w:t>
      </w:r>
    </w:p>
    <w:p>
      <w:pPr>
        <w:pStyle w:val="TextBody"/>
        <w:numPr>
          <w:ilvl w:val="0"/>
          <w:numId w:val="43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spłata  rat kredytów zaciągniętych  w B.S. Nowy Sącz  -  1.955.000,00zł , </w:t>
      </w:r>
    </w:p>
    <w:p>
      <w:pPr>
        <w:pStyle w:val="TextBody"/>
        <w:numPr>
          <w:ilvl w:val="0"/>
          <w:numId w:val="43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łata rat kredytu  zaciągniętego   w BOŚ Kraków –  10.000,00zł</w:t>
      </w:r>
    </w:p>
    <w:p>
      <w:pPr>
        <w:pStyle w:val="TextBody"/>
        <w:numPr>
          <w:ilvl w:val="0"/>
          <w:numId w:val="43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raty pożyczki zaciągniętej w BGK – 12.600,92 zł</w:t>
      </w:r>
    </w:p>
    <w:p>
      <w:pPr>
        <w:pStyle w:val="TextBody"/>
        <w:numPr>
          <w:ilvl w:val="0"/>
          <w:numId w:val="43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dzielone pożyczki – 48.699,00 zł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>Stan zadłużenia</w:t>
      </w:r>
      <w:r>
        <w:rPr>
          <w:rFonts w:cs="Times New Roman" w:ascii="Times New Roman" w:hAnsi="Times New Roman"/>
          <w:sz w:val="24"/>
        </w:rPr>
        <w:t xml:space="preserve"> z tytułu zaciągniętych pożyczek i kredytów na dzień 1 stycznia 2019 roku wynosił kwotę w wysokości 12.431.721,92 zł. Po dokonaniu spłaty rat w okresie sprawozdawczym w wysokości 1.977.600,92 zł i udzieleniu pożyczek w kwocie 48.699,00zł oraz zaciągnięciu w 2019 roku pożyczki w kwocie 876.685,46 zł i kredytu w kwocie 3.825.000,00 złotych oraz spłat udzielonych pożyczek w wysokości 48.699,00 zł stan zadłużenia gminy z tytułu zaciągniętych kredytów na dzień 31 grudnia 2019 roku wynosi </w:t>
      </w:r>
      <w:r>
        <w:rPr>
          <w:rFonts w:cs="Times New Roman" w:ascii="Times New Roman" w:hAnsi="Times New Roman"/>
          <w:b/>
          <w:sz w:val="24"/>
        </w:rPr>
        <w:t>15.155.806,46 zł</w:t>
      </w:r>
      <w:r>
        <w:rPr>
          <w:rFonts w:cs="Times New Roman" w:ascii="Times New Roman" w:hAnsi="Times New Roman"/>
          <w:sz w:val="24"/>
        </w:rPr>
        <w:t>, co stanowi 29,31% prognozowanej kwoty dochodów na koniec okresu sprawozdawczego.</w:t>
      </w:r>
    </w:p>
    <w:p>
      <w:pPr>
        <w:pStyle w:val="TextBody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W ogólnej kwocie zadłużenia na 31 grudnia 2019 roku  mieszczą  się ;</w:t>
      </w:r>
    </w:p>
    <w:p>
      <w:pPr>
        <w:pStyle w:val="TextBody"/>
        <w:numPr>
          <w:ilvl w:val="0"/>
          <w:numId w:val="5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kwota – 12.470.000,00 to kredyty zaciągnie w B.S Nowy Sącz </w:t>
      </w:r>
      <w:r>
        <w:rPr>
          <w:rFonts w:cs="Times New Roman" w:ascii="Times New Roman" w:hAnsi="Times New Roman"/>
          <w:i/>
          <w:sz w:val="24"/>
        </w:rPr>
        <w:t>w tym kwota 775.000,00 złotych na wkład własny w związku ze środkami o których mowa w art. 5 ust.1 pkt. 2 i 3 ustawy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kwota 1.150.000,00 to kredyt zaciągnięty w BOŚ Kraków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c) kwota pożyczek zaciągniętych w BGK na prefinansowanie wydatków – 1.535.806,46 zł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nformujemy, że w okresie sprawozdawczym Gmina nie udzielała żadnych poręczeń finansowych</w:t>
      </w:r>
      <w:r>
        <w:rPr>
          <w:rFonts w:cs="Times New Roman" w:ascii="Times New Roman" w:hAnsi="Times New Roman"/>
          <w:b/>
          <w:sz w:val="24"/>
        </w:rPr>
        <w:t xml:space="preserve">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V.WYNIK WYKONANIA BUDŻETU GMINY ZA ROK SPRAWOZDAWCZY ORAZ NARASTAJĄCO wg. BILANSU Z WYKONANIA BUDŻETU GMINY NA 31 GRUDNIA 2019 ROKU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A. Rozliczenie wyniku wykonania budżetu za rok sprawozdawczy – 2019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835"/>
        <w:gridCol w:w="1660"/>
        <w:gridCol w:w="1660"/>
        <w:gridCol w:w="900"/>
        <w:gridCol w:w="1761"/>
      </w:tblGrid>
      <w:tr>
        <w:trPr>
          <w:trHeight w:val="45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z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realiz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finans.nied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dżetu</w:t>
            </w:r>
          </w:p>
        </w:tc>
      </w:tr>
      <w:tr>
        <w:trPr>
          <w:trHeight w:val="3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chody ogółe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.712.986,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.484.365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.484.365,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 ogółe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.754.456,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52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.363.64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7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.363.644,1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nik (1 - 2)      Deficy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.041.470,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.879.278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.879.278,9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rzychody i rozchody realizowane w 2019 r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</w:rPr>
              <w:t>{(poz.4.1+4.2+4,3) –(4.4 + 4.5}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41.470,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530.249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530.249,68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 wolne środki finansow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806.165,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806.165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806.165,14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 zaciągane kredyty i pożyczk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872.027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701.685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5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701.685,46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 spłata udzielonych pożycze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.6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,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.699,00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4 spłata kredytów  i pożyczek zaciągniętych w latach ubiegły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636.721,9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977.60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4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977.600,92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5 udzielone pożyczk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.00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.6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,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.699,00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B. Rozliczenie wyniku wykonania budżetu gminy narastająco  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Wynik  budżetu gminy narastająco </w:t>
      </w:r>
    </w:p>
    <w:p>
      <w:pPr>
        <w:pStyle w:val="Footnote"/>
        <w:rPr/>
      </w:pPr>
      <w:r>
        <w:rPr>
          <w:b/>
          <w:sz w:val="24"/>
        </w:rPr>
        <w:t xml:space="preserve">wg. stanu  na dzień 31 grudnia 2018 r          –       </w:t>
        <w:tab/>
        <w:t xml:space="preserve"> niedobór     </w:t>
      </w:r>
      <w:r>
        <w:rPr>
          <w:b/>
          <w:sz w:val="24"/>
          <w:u w:val="single"/>
        </w:rPr>
        <w:t>(-) 10.625.556,78 zł</w:t>
      </w:r>
    </w:p>
    <w:p>
      <w:pPr>
        <w:pStyle w:val="Footnote"/>
        <w:rPr>
          <w:i/>
          <w:i/>
          <w:sz w:val="24"/>
        </w:rPr>
      </w:pPr>
      <w:r>
        <w:rPr>
          <w:i/>
          <w:sz w:val="24"/>
        </w:rPr>
        <w:t xml:space="preserve">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2. Wynik budżetu za rok sprawozdawczy  2019 ogółem  -  niedobór  </w:t>
      </w:r>
      <w:r>
        <w:rPr>
          <w:b/>
          <w:sz w:val="24"/>
          <w:u w:val="single"/>
        </w:rPr>
        <w:t xml:space="preserve">(-) 2.879.278,95 zł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Wynik budżetu gminy narastająco</w:t>
      </w:r>
    </w:p>
    <w:p>
      <w:pPr>
        <w:pStyle w:val="Normal"/>
        <w:rPr/>
      </w:pPr>
      <w:r>
        <w:rPr>
          <w:b/>
          <w:sz w:val="24"/>
        </w:rPr>
        <w:t xml:space="preserve">na 31 grudnia 2019 roku </w:t>
      </w:r>
      <w:r>
        <w:rPr>
          <w:b/>
          <w:i/>
          <w:sz w:val="24"/>
        </w:rPr>
        <w:t xml:space="preserve">(poz. 1-  poz.2) </w:t>
      </w:r>
      <w:r>
        <w:rPr>
          <w:b/>
          <w:sz w:val="24"/>
        </w:rPr>
        <w:t xml:space="preserve">          -  </w:t>
        <w:tab/>
        <w:tab/>
        <w:t xml:space="preserve"> niedobór     </w:t>
      </w:r>
      <w:r>
        <w:rPr>
          <w:b/>
          <w:sz w:val="24"/>
          <w:u w:val="single"/>
        </w:rPr>
        <w:t>(-)13.504.835,73 zł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Zobowiązania budżetu gminy z tytuł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aciągniętych pożyczek  i kredytów na 31 grudnia 2019 r    -               </w:t>
      </w:r>
      <w:r>
        <w:rPr>
          <w:b/>
          <w:sz w:val="24"/>
          <w:u w:val="single"/>
        </w:rPr>
        <w:t xml:space="preserve">  15.155.806,46 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5. Wolne środki finansowe jako nadwyżka środków pieniężny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 rachunku bieżącym budżetu gminy wynikająca  z rozliczeń kredytów i pożyczek z lat  ubiegłych</w:t>
      </w:r>
      <w:r>
        <w:rPr>
          <w:sz w:val="24"/>
        </w:rPr>
        <w:t xml:space="preserve">  </w:t>
      </w:r>
      <w:r>
        <w:rPr>
          <w:i/>
          <w:sz w:val="24"/>
        </w:rPr>
        <w:t>( poz. 1  +  poz. 2  + poz. 4)</w:t>
      </w:r>
      <w:r>
        <w:rPr>
          <w:sz w:val="24"/>
        </w:rPr>
        <w:t xml:space="preserve">  </w:t>
      </w:r>
    </w:p>
    <w:p>
      <w:pPr>
        <w:pStyle w:val="Normal"/>
        <w:rPr>
          <w:b/>
          <w:b/>
          <w:sz w:val="24"/>
          <w:u w:val="single"/>
        </w:rPr>
      </w:pPr>
      <w:r>
        <w:rPr>
          <w:i/>
          <w:sz w:val="24"/>
        </w:rPr>
        <w:t xml:space="preserve">(-) 10.625.556,78  + (-)2.879.278,95 = (-)13.504.835,73 + 15.155.806,46 = 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1.650.970,73 zł </w:t>
      </w:r>
    </w:p>
    <w:p>
      <w:pPr>
        <w:pStyle w:val="Normal"/>
        <w:rPr>
          <w:sz w:val="24"/>
        </w:rPr>
      </w:pPr>
      <w:r>
        <w:rPr>
          <w:sz w:val="24"/>
        </w:rPr>
        <w:t>W kwocie wolnych środków finansowych z pkt.5 znajdują się środki pieniężne z art.217 ust.2 pkt.8 w wysokości  69.107,81 złotych, w tym:</w:t>
      </w:r>
    </w:p>
    <w:p>
      <w:pPr>
        <w:pStyle w:val="Normal"/>
        <w:numPr>
          <w:ilvl w:val="1"/>
          <w:numId w:val="47"/>
        </w:numPr>
        <w:rPr/>
      </w:pPr>
      <w:r>
        <w:rPr>
          <w:sz w:val="24"/>
        </w:rPr>
        <w:t>na wydatki budżetowe przeznaczone na realizację GPP i RPA – 40.156,52 zł,</w:t>
      </w:r>
    </w:p>
    <w:p>
      <w:pPr>
        <w:pStyle w:val="Normal"/>
        <w:numPr>
          <w:ilvl w:val="1"/>
          <w:numId w:val="47"/>
        </w:numPr>
        <w:rPr>
          <w:sz w:val="24"/>
        </w:rPr>
      </w:pPr>
      <w:r>
        <w:rPr>
          <w:sz w:val="24"/>
        </w:rPr>
        <w:t>na wydatki związane z gospodarowaniem odpadami komunalnymi – 1.978,46 zł</w:t>
      </w:r>
    </w:p>
    <w:p>
      <w:pPr>
        <w:pStyle w:val="Normal"/>
        <w:numPr>
          <w:ilvl w:val="1"/>
          <w:numId w:val="47"/>
        </w:numPr>
        <w:rPr>
          <w:sz w:val="24"/>
        </w:rPr>
      </w:pPr>
      <w:r>
        <w:rPr>
          <w:sz w:val="24"/>
        </w:rPr>
        <w:t>na wydatki związane z ochroną środowiska i gospodarki wodnej pochodzące z opłat i kar środowiskowych – 26.972,83 zł</w:t>
      </w:r>
    </w:p>
    <w:p>
      <w:pPr>
        <w:pStyle w:val="Normal"/>
        <w:jc w:val="both"/>
        <w:rPr/>
      </w:pPr>
      <w:r>
        <w:rPr>
          <w:sz w:val="24"/>
        </w:rPr>
        <w:t>Analizując wykonanie budżetu gminy za 2019 rok, a więc wykonanie planowanych dochodów i wydatków, budżet zamyka się kwotą niedoboru w wysokości  2.879.278,95 złotych , natomiast analizując wykonanie budżetu gminy narastająco widzimy, że zamyka się on kwotą niedoboru w wysokości 13.504.835,73 zł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I. REALIZACJA DOCHODÓW (dotacji) I WYDATKÓW Z ZAKRESU ZADAŃ ZLECONYCH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gólnej kwocie planowanych i wykonanych dochodów i wydatków budżetu gminy mieszczą się kwoty na realizacje zadań zleconych z zakresu administracji rządowej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Na dzień 1 stycznia 2019 roku plan dochodów i wydatków na te zadania wynosił kwotę </w:t>
      </w:r>
      <w:r>
        <w:rPr>
          <w:rFonts w:cs="Times New Roman" w:ascii="Times New Roman" w:hAnsi="Times New Roman"/>
          <w:b/>
          <w:sz w:val="24"/>
        </w:rPr>
        <w:t xml:space="preserve">12.234.256,00 </w:t>
      </w:r>
      <w:r>
        <w:rPr>
          <w:rFonts w:cs="Times New Roman" w:ascii="Times New Roman" w:hAnsi="Times New Roman"/>
          <w:sz w:val="24"/>
        </w:rPr>
        <w:t xml:space="preserve">złotych. W oparciu o dokonywane zmiany  kwot dotacji wielkość planu po stronie dochodów  zwiększyła się do kwoty </w:t>
      </w:r>
      <w:r>
        <w:rPr>
          <w:rFonts w:cs="Times New Roman" w:ascii="Times New Roman" w:hAnsi="Times New Roman"/>
          <w:b/>
          <w:sz w:val="24"/>
        </w:rPr>
        <w:t>16.515.618,66</w:t>
      </w:r>
      <w:r>
        <w:rPr>
          <w:rFonts w:cs="Times New Roman" w:ascii="Times New Roman" w:hAnsi="Times New Roman"/>
          <w:sz w:val="24"/>
        </w:rPr>
        <w:t xml:space="preserve"> zł, po stronie wydatków zwiększyła  się do kwoty  </w:t>
      </w:r>
      <w:r>
        <w:rPr>
          <w:rFonts w:cs="Times New Roman" w:ascii="Times New Roman" w:hAnsi="Times New Roman"/>
          <w:b/>
          <w:sz w:val="24"/>
        </w:rPr>
        <w:t>16.515.618,66</w:t>
      </w:r>
      <w:r>
        <w:rPr>
          <w:rFonts w:cs="Times New Roman" w:ascii="Times New Roman" w:hAnsi="Times New Roman"/>
          <w:sz w:val="24"/>
        </w:rPr>
        <w:t xml:space="preserve"> z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lanowana kwota dotacji celowych na zadania zlecone w okresie sprawozdawczym została zrealizowana w wysokości </w:t>
      </w:r>
      <w:r>
        <w:rPr>
          <w:b/>
          <w:sz w:val="24"/>
          <w:szCs w:val="24"/>
        </w:rPr>
        <w:t xml:space="preserve">16.455.539,00 </w:t>
      </w:r>
      <w:r>
        <w:rPr>
          <w:sz w:val="24"/>
          <w:szCs w:val="24"/>
        </w:rPr>
        <w:t>złote, tj. 99,64%. Dochody te stanowią 32,60% ogólnej kwoty dochodów zrealizowanych w okresie sprawozdawczym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lanowana kwota wydatków związanych z realizacja zadań zleconych w okresie sprawozdawczym </w:t>
      </w:r>
      <w:r>
        <w:rPr>
          <w:b/>
          <w:sz w:val="24"/>
          <w:szCs w:val="24"/>
        </w:rPr>
        <w:t xml:space="preserve">16.515.618,66 </w:t>
      </w:r>
      <w:r>
        <w:rPr>
          <w:sz w:val="24"/>
          <w:szCs w:val="24"/>
        </w:rPr>
        <w:t xml:space="preserve">zł została zrealizowana w wysokości </w:t>
      </w:r>
      <w:r>
        <w:rPr>
          <w:b/>
          <w:sz w:val="24"/>
          <w:szCs w:val="24"/>
        </w:rPr>
        <w:t>16.455.939,00</w:t>
      </w:r>
      <w:r>
        <w:rPr>
          <w:sz w:val="24"/>
          <w:szCs w:val="24"/>
        </w:rPr>
        <w:t xml:space="preserve"> złotych tj.99,64 % .</w:t>
      </w:r>
    </w:p>
    <w:p>
      <w:pPr>
        <w:pStyle w:val="Normal"/>
        <w:jc w:val="both"/>
        <w:rPr/>
      </w:pPr>
      <w:r>
        <w:rPr>
          <w:sz w:val="24"/>
          <w:szCs w:val="24"/>
        </w:rPr>
        <w:t>Wydatki te stanowią 30,84% ogólnej kwoty zrealizowanych wydatków w okresie sprawozdawczym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czegółową realizację dochodów (dotacji) i wydatków związanych z realizacją zadań z zakresu administracji rządowej oraz innych zadań zleconych gminie ustawami wg. stanu na 31 grudnia 2019 roku  przedstawi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ałącznik nr 6 i 7  </w:t>
      </w:r>
      <w:r>
        <w:rPr>
          <w:rFonts w:cs="Times New Roman" w:ascii="Times New Roman" w:hAnsi="Times New Roman"/>
          <w:sz w:val="24"/>
          <w:szCs w:val="24"/>
        </w:rPr>
        <w:t>do niniejszego sprawozdani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VII. Informacja  o dochodach odprowadzanych do budżetu państwa związanych  z realizacją  zadań zleconych </w:t>
      </w:r>
    </w:p>
    <w:p>
      <w:pPr>
        <w:pStyle w:val="Normal"/>
        <w:jc w:val="both"/>
        <w:rPr/>
      </w:pPr>
      <w:r>
        <w:rPr>
          <w:sz w:val="24"/>
          <w:szCs w:val="24"/>
        </w:rPr>
        <w:t>Planowana kwota dochodów w dz. 750 , rozdz.75011, par. 069 – związana z realizacja zadań zleconych, podlegająca przekazaniu do budżetu państwa w wysokości 118,00 zł nie została zrealizowana w okresie sprawozdawczym.</w:t>
      </w:r>
    </w:p>
    <w:p>
      <w:pPr>
        <w:pStyle w:val="Footnote"/>
        <w:jc w:val="both"/>
        <w:rPr/>
      </w:pPr>
      <w:r>
        <w:rPr>
          <w:sz w:val="24"/>
          <w:szCs w:val="24"/>
        </w:rPr>
        <w:t>W okresie sprawozdawczym realizowane były dochody pochodzące ze zwrotu należności z tytułu wypłaconych zaliczek alimentacyjnych i świadczeń z funduszu alimentacyjnego i odsetek .</w:t>
      </w:r>
    </w:p>
    <w:p>
      <w:pPr>
        <w:pStyle w:val="Footnote"/>
        <w:jc w:val="both"/>
        <w:rPr/>
      </w:pPr>
      <w:r>
        <w:rPr>
          <w:sz w:val="24"/>
          <w:szCs w:val="24"/>
        </w:rPr>
        <w:t>Planowana kwota dochodów zrealizowanych z w/w tytułów wynosiła 60.000,00 złotych, a realizacja 67.407,42 złote z czego przekazano na rachunek budżetu państwa kwotę 52.435,89 zł, na rachunek budżetu gminy Gródek nad Dunajcem kwotę 14.971,53 złotych.</w:t>
      </w:r>
    </w:p>
    <w:p>
      <w:pPr>
        <w:pStyle w:val="Footnote"/>
        <w:jc w:val="both"/>
        <w:rPr/>
      </w:pPr>
      <w:r>
        <w:rPr>
          <w:sz w:val="24"/>
          <w:szCs w:val="24"/>
        </w:rPr>
        <w:t xml:space="preserve">Ponadto w okresie sprawozdawczym realizowane były dochody związane wydawaniem duplikatów karty dużej rodziny. Kwota realizacji wyniosła 28,36 złote z czego do budżetu państwa została przekazana kwota 26,94 złotych, a na dochody budżetu gminy kwota 1,42 zł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VIII. REALIZACJA DOCHODÓW I WYDATKÓW ZWIĄZANYCH Z REALIZACJĄ ZADAŃ REALIZOWANYCH NA PODSTAWIE POROZUMIEŃ I UMÓW Z INNYMI JEDNOSTKAMI SAMORZĄDU TERYTORIALNEGO w 2019 roku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3260"/>
        <w:gridCol w:w="1222"/>
        <w:gridCol w:w="1200"/>
        <w:gridCol w:w="1100"/>
        <w:gridCol w:w="1100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zdział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aragraf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szczególnienie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ochod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eal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Plan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eal.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lnictwo i łowiectw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.564,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.564,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została działalność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.564,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.564,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6630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celowe otrzymane z samorządu województwa na inwestycje i zakupy inwestycyjne realizowane na podstawie porozumień  (umów) między jednostkami samorządu terytorialneg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.564,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.564,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lnictwo i łowiectw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.564,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.564,19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ostała działalnoś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.564,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.564,19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Wydatki majątkowe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 tego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westycje i zakupy inwestycyjne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.564,19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.564,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.564,19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.564,19</w:t>
            </w:r>
          </w:p>
        </w:tc>
      </w:tr>
      <w:tr>
        <w:trPr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 A Z E M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.564,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.564,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.564,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.564,19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 xml:space="preserve">Otrzymane kwoty dotacji na zadania realizowane w drodze porozumień i umów pomiędzy jednostkami samorządu terytorialnego zostały w całości wydatkowane, zgodnie z przeznaczeniem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IX.PLAN I REALIZACJA WYDATKÓW Z TYTUŁU DOTACJI UDZIELANYCH Z BUDŻETU GMINY GRÓDEK NAD DUNAJCEM JEDNOSTKOM SEKTORA FINANSÓW PUBLICZNYCH, oraz JEDNOSTKOM SPOZA SEKTORA FINANSÓW PUBLICZNYCH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tbl>
      <w:tblPr>
        <w:tblW w:w="8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4253"/>
        <w:gridCol w:w="1446"/>
        <w:gridCol w:w="1400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z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zdz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szczególnienie /rodzaj dotacji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Plan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Realizacja </w:t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I. Dotacje dla jednostek sektora finansów publicznych 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 tym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003.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3.642,2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RANSPORT I ŁĄCZNOŚ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5.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4.367,00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00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rogi publiczne wojewódzki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5.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4.367,00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§6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otacja celowa na pomoc finansową dla Samorządu Województwa   na wydatki inwestycyjn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5.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4.367,0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.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4.997,59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endy Wojewódzkie Policj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.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.997,59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§23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Wpłaty jednostek na państwowy fundusz celowy (fundusz wsparcia Policji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.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.997,5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CHRONA ZDROWI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.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.240,00</w:t>
            </w:r>
          </w:p>
        </w:tc>
      </w:tr>
      <w:tr>
        <w:trPr>
          <w:trHeight w:val="264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ciwdziałanie alkoholizmow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240,00</w:t>
            </w:r>
          </w:p>
        </w:tc>
      </w:tr>
      <w:tr>
        <w:trPr>
          <w:trHeight w:val="501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§23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otacje celowe przekazane gminie na zadania bieżące realizowane na podstawie porozumień między  j s 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.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.240,00</w:t>
            </w:r>
          </w:p>
        </w:tc>
      </w:tr>
      <w:tr>
        <w:trPr>
          <w:trHeight w:val="37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DUKACYJNA OPIEKA WYCHOWAWCZ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.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.837,64</w:t>
            </w:r>
          </w:p>
        </w:tc>
      </w:tr>
      <w:tr>
        <w:trPr>
          <w:trHeight w:val="238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4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czesne wspomaganie rozwoju dziec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.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837,64</w:t>
            </w:r>
          </w:p>
        </w:tc>
      </w:tr>
      <w:tr>
        <w:trPr>
          <w:trHeight w:val="425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§2310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otacje celowe przekazane gminie na zadania bieżące realizowane na podstawie porozumień między  j s 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.386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.223,92</w:t>
            </w:r>
          </w:p>
        </w:tc>
      </w:tr>
      <w:tr>
        <w:trPr>
          <w:trHeight w:val="42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§2710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otacja celowa na pomoc finansową udzielaną między jst na dofinansowanie wł. zadań bieżących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8.613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8.613,7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ULTURA I OCHRONA DZIEDZICTWA NARODOWE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6.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6.200,00</w:t>
            </w:r>
          </w:p>
        </w:tc>
      </w:tr>
      <w:tr>
        <w:trPr>
          <w:trHeight w:val="129" w:hRule="atLeas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my i ośrodki kultur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2.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92.200,00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§ 248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otacja podmiotowa dla GO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92.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92.200,00</w:t>
            </w:r>
          </w:p>
        </w:tc>
      </w:tr>
      <w:tr>
        <w:trPr>
          <w:trHeight w:val="165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ibliotek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.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.000,00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§ 24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otacja podmiotowa dla Bibliotek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64.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64.000,00</w:t>
            </w:r>
          </w:p>
        </w:tc>
      </w:tr>
      <w:tr>
        <w:trPr>
          <w:trHeight w:val="199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I. Dotacje dla jednostek spoza sektora finansów publicznych     W tym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116.818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65.460,8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ŚWIATA I WYCHOWANI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.85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.741,11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zkol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.85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.741,11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25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podmiotowa z budżetu dla niepublicznej jednostki systemu oświat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.85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.741,1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OSPODARKA KOMUNALNA I OCHRONA ŚRODOWIS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0.962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2.719,7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hrona powietrza atmosferycznego i klimat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0.962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.719,7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§ 62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Dotacja celowa z budżetu na dofinansowanie kosztów realizacji inwestycji i zakupów inwestycyjnych jednostek niezaliczonych do sektora finansów publicznych – wymiana źródeł ciepła w indywidualnych gospodarstwach domowych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0.962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2.719,72</w:t>
            </w:r>
          </w:p>
        </w:tc>
      </w:tr>
      <w:tr>
        <w:trPr>
          <w:trHeight w:val="223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ULTURA FIZYCZNA I SPOR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0.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0.000,00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Zadania w zakresie kultury fizycznej i sport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.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.000,00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§ 23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Dotacje celowe z budżetu  gminy udzielone w trybie art.221 ust. o finansach publicznych na fin. Zad. Zleconych do realizacji organ. Pożytku publicznego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20.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20.000,00</w:t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 A Z E M  KWOTY DOTACJ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120.018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859.103,06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owana kwota wydatków z tytułu dotacji udzielanych z budżetu dla jednostek sektora finansów publicznych i jednostek spoza sektora finansów publicznych w wysokości 2.120.018,01 zł , została zrealizowana w wysokości 1.859.103,06 złotych co daje 87,70% realizacji. Kwoty dotacji przekazane z budżetu w okresie sprawozdawczym stanowią 3,83% ogólnej kwoty wydatków zrealizowanych w roku 2019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X. REALIZACJA PRZYCHODÓW I WYDATKÓW  INSTYTUCJI  KULTURY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Gminny Ośrodek Kultury  w Gródku n/ Dunajcem  - </w:t>
      </w:r>
      <w:r>
        <w:rPr>
          <w:rFonts w:cs="Times New Roman" w:ascii="Times New Roman" w:hAnsi="Times New Roman"/>
          <w:sz w:val="24"/>
        </w:rPr>
        <w:t>planowana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kwota dotacji z budżetu Gminy Gródek nad Dunajcem  na 2019 rok w kwocie  592.200,00 złotych została przekazana w 100%. Była to dotacja  podmiotowa z przeznaczeniem na finansowanie bieżącej działalności Gminnego Ośrodka Kultury. Z analizy informacji przedłożonej przez GOK z realizacji planu finansowego tj. przychodów i wydatków instytucji za 2019 rok, wynika, że planowana wielkość przychodów została zrealizowana w wysokości 1.100.433,83 zł. W zrealizowanej kwocie przychodów dotacja podmiotowa z budżetu gminy stanowi 53,82%, a pozostałe przychody instytucji stanowią  46,18%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Kwota poniesionych wydatków w okresie sprawozdawczym ogółem wyniosła 1.122.140,29 złotych z przeznaczeniem na wydatki bieżąc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W kwocie poniesionych wydatków bieżących 54,42% to wydatki na wynagrodzenia osobowe, wynagrodzenia bezosobowe, składki ubezpieczenia społecznego i fundusz pracy, a pozostałe 45,58% to wydatki na utrzymanie obiektów, organizowanie imprez, zakup wyposażenia oraz usługi itp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Gminna Biblioteka Publiczna w Gródku n/ Dunajcem - </w:t>
      </w:r>
      <w:r>
        <w:rPr>
          <w:rFonts w:cs="Times New Roman" w:ascii="Times New Roman" w:hAnsi="Times New Roman"/>
          <w:sz w:val="24"/>
        </w:rPr>
        <w:t>planowana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kwota dotacji podmiotowej z budżetu Gminy Gródek nad Dunajcem na 2019 rok w kwocie 164.000,00 złotych została przekazana w 100%, z przeznaczeniem  na finansowanie bieżącej działalności Biblioteki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Z analizy informacji przedłożonej przez Gminną Bibliotekę Publiczną z realizacji planu finansowego tj. przychodów i wydatków instytucji za 2019 rok wynika, że planowana wielkość przychodów została zrealizowana w wysokości 174.264,47 zł. W kwocie przychodów mieści się dotacja podmiotowa z budżetu gminy w wysokości 164.000,00 złotych. Kwoty dotacji przekazane z budżetu gminy stanowią 94,11% zrealizowanych przychodów , pozostałe 5,89% to przychody z pozostałych źródeł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W kwocie poniesionych wydatków  w wysokości 172.856,29 w okresie sprawozdawczym około 80,49% to wydatki na wynagrodzenia osobowe,  wynagrodzenia bezosobowe, składki ZUS i Funduszu pracy, a pozostałe 19,51% to wydatki na utrzymanie obiektów, zakup księgozbiorów, wyposażenia, usługi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Jak wynika z informacji o stanie należności i  zobowiązań przedłożonych przez  Instytucje Kultury tj. Gminny Ośrodek Kultury i Gminną Bibliotekę Publiczną  na dzień 31 grudnia 2019 roku kwota należności ogółem wynosi 39.767,68 złotych, a kwota zobowiązań wynosi 9.574,11 złotych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koniec okresu sprawozdawczego nie wystąpiły kwoty wymagalnych należności, ani kwoty wymagalnych zobowiązań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XI. PLAN I REALIZACJA WYDATKÓW JEDNOSTEK POMCNICZYCH GMINY GRÓDEK NAD DUNAJCEM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Planowane środki do dyspozycji jednostek pomocniczych – Sołectw Gminy Gródek nad Dunajcem na 2019 rok wynosiły 472.688,94 zł w tym kwota z art. 2 ustawy o funduszu sołeckim 472.688,94 zł, a ich realizacja po stronie wydatków zamyka się kwotą 471.435,97 złotych , co w podziale na poszczególne sołectwa przedstawia się następująco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537"/>
        <w:gridCol w:w="1737"/>
        <w:gridCol w:w="1449"/>
        <w:gridCol w:w="1521"/>
      </w:tblGrid>
      <w:tr>
        <w:trPr>
          <w:trHeight w:val="11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Sołectw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Kwota planowanych wydatków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>Kwota zrealizowanych wydatków  w tym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Wydatki  bieżące – statutowe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eastAsia="en-US"/>
              </w:rPr>
              <w:t xml:space="preserve">Wydatki majątkowe – inwestycyjne </w:t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1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Bartkowa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.954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.954,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46.954,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Bujne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4.884,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4.881,9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14.881,91</w:t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Gródek nad Dunajce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5.216,9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5.214,7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24.998,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20.216,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Jelna Dział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.218,2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.052,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18.052,1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Jel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5.591,3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5.485,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5.485,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30.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Lipi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7.045,6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7.044,8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27.044,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Przydonica Glini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.406,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8.406,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18.406,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Przydonica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.954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.157,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46.157,0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Podole Górow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2.587,5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2.521,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2.546,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39.975,28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Roztoka Brzezin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0.521,5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0.521,5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40.521,56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Rożnów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.954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6.954,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46.954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12.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Sien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0.942,8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0.892,5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9.949,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20.942,88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Tropie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5.027,9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4.966,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34.966,12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Zbyszyc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3.383,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3.383,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lang w:eastAsia="en-US"/>
              </w:rPr>
              <w:t>23.383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R A Z E M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472.688,9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471.435,9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lang w:eastAsia="en-US"/>
              </w:rPr>
              <w:t>154.497,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lang w:eastAsia="en-US"/>
              </w:rPr>
              <w:t>316.938,50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XII. WYKAZ JEDNOSTEK BUDŻETOWYCH, KTÓRE UTWORZYŁY WYDZIELONE  RACHUNKI DOCHODÓW o których mowa w art.223 ustawy o finansach publicznych 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</w:rPr>
        <w:t>Informujemy, że żadna z jednostek budżetowych Gminy Gródek n/Dunajcem w 2019 roku nie utworzyła wydzielonego rachunku dochodów 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XIII. ZMIANY W PLANIE WYDATKÓW NA REALIZACJE PROGRAMÓW FINANSOWANYCH Z UDZIAŁEM ŚRODKÓW O KTÓRYCH MOWA W ART. 5 UST.1 PKT. 2 I 3  , DOKONANE W TRAKCIE ROKU BUDZETOWEGO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wynika z zapisów Uchwały Budżetowej na 2019 rok  Nr IV/21/2018 Rady Gminy Gródek nad Dunajcem z dnia 28 grudnia 2018 roku kwota planowanych na rok 2019 wydatków na realizację programów finansowanych z udziałem środków o których mowa w art. 5 ust. 1 pkt 2 i 3 ustawy wynosiła 4.828.708,43 złote w tym na wydatki bieżące kwota – 85.782,58 zł i wydatki majątkowe kwota – 4.742.925,85 złotych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sprawozdawczym w wyniku dokonywanych zmian w budżecie dokonywane były zmiany poprzez wprowadzenie w planie wydatków kwot na realizację programów finansowanych z udziałem środków o których mowa w art. 5 ust. 1 pkt 2 i 3 w tym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Uchwałą nr VI/42/2019 Rady Gminy Gródek nad Dunajcem z dnia 27 lutego 2019 roku  w sprawie zmian w budżecie  oraz zmiany uchwały budżetowej na 2019 rok, w oparciu  o umowę o dofinansowanie projektu w ramach RPOWM ustalono plan wydatków majątkowych w kwocie 66.712,50 złotych na projekt pn. Budowa punktów selektywnej zbiórki odpadów w Gminie Gródek nad Dunajcem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chwałą Nr VII/69/2019 Rady Gminy Gródek nad Dunajcem z dnia 4 kwietnia 2019 roku w sprawie zmian w budżecie oraz zmiany uchwały budżetowej  na 2019 dokonano zwiększenia planu na wydatki bieżące  o 3.188,92 złote na projekt pn. Rozwój kompetencji cyfrowych w gminie Gródek nad Dunajcem w ramach Programu Operacyjnego Polska Cyfrowa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Uchwałą Nr IX/79/2019 Rady Gminy Gródek nad Dunajcem z dnia 15 maja 2019 roku w sprawie zmian w budżecie oraz zmiany uchwały budżetowej  na 2019 dokonano zwiększenia planu na wydatki bieżące  o kwotę 23.378,48 złotych z przeznaczeniem na wydatki projektu pn. Modernizacja kształcenia zawodowego w Małopolsce II realizowanego w ramach RPOWM „SPINKA”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w/w uchwałą zwiększono plan na wydatki majątkowe o kwotę 620.162,79 złotych, w tym na projekty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Wymiana źródeł ciepła w indywidualnych gospodarstwach domowych ze spalających paliwa stałe na paliwa gazowe kwota zwiększenia – 271.798,31 złotych (projekt realizowany w ramach RPOWM)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ymiana źródeł ciepła w indywidualnych gospodarstwach domowych na źródła ciepła o lepszych parametrach wykorzystujących paliwa stałe na terenie gminy – kwota zwiększenia 348.364,48 złotych ( projekt realizowany w ramach RPOWM)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Uchwałą nr XVI/111/2019  Rady Gminy Gródek nad Dunajcem z dnia 27 listopada 2019 roku  w sprawie zmian w budżecie  oraz zmiany uchwały budżetowej na 2019 rok, dokonano zwiększenia planu wydatków majątkowych o kwotę 43.800,00 złotych w tym na projekty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gospodarowanie otoczenia Jeziora Rożnowskiego w miejscowości Gródek nad Dunajcem – kwota 35.150,00 zł (umowa o dofinansowanie projektu RPMP.06.03.03-12-0300/17/FE/18 w ramach RPOWM),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zebudowa i rozbudowa budynku OSP w Jelnej z przeznaczeniem na Centrum Społeczno – Kulturalne- kwota 8.650,00 złotych ( umowa o dofinansowanie projektu Nr 00009-65170-UM0600077/18 w ramach PROW)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dokonane zmiany w ciągu roku plan wydatków na realizacje programów finansowanych z udziałem środków o których mowa w art. 5 ust. 1 pkt 2 i 3 na dzień 31 grudnia 2019 roku wynosił kwotę  ogółem 5.585.951,12 , a realizacja 4.950.000,26 złotych w tym :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wydatki majątkowe plan wynosił 5.473.601,14 złotych, realizacja 4.873.205,55 złotych, co daje 89,04% realizacji,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miast na wydatki bieżące plan wynosił 112.349,98 złotych, realizacja 85.794,71 złotych, co daje 76,37% realizacji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XIV.STOPIEŃ  ZAAWANSOWANIA INWESTYCJI WIELOLETNICH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wynika z analizy załącznika nr 2 pn. Wykaz przedsięwzięć wieloletnich Gminy Gródek nad Dunajcem na lata 2019-2022”  do uchwały Nr IV/22/2018  Rady Gminy Gródek nad Dunajcem z dnia 28 grudnia 2018 roku  w sprawie Przyjęcia Wieloletniej prognozy Finansowej Gminy Gródek nad Dunajcem oraz zmianami wprowadzonymi w ciągu roku – w ramach inwestycji wieloletnich w roku 2019 planowane były do realizacji następujące zadania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) Przebudowa drogi wojewódzkiej 975 et.1 Chełmiec-Wojnicz- przygotowanie realizacji zadania (pomoc finansowa Województwu Małopolskiemu .</w:t>
      </w:r>
      <w:r>
        <w:rPr>
          <w:rFonts w:cs="Times New Roman" w:ascii="Times New Roman" w:hAnsi="Times New Roman"/>
          <w:sz w:val="24"/>
          <w:szCs w:val="24"/>
        </w:rPr>
        <w:t xml:space="preserve"> Okres realizacji przyjęto na lata 2014 -2020 , a kwota planowanych nakładów wynosiła 805.400,00 złotych w tym limit wydatków na rok 2019-  195.000,00 złotych , natomiast na rok-2020   określono limit wydatków na kwotę 583.000,00 złotych. W roku 2018 z uwagi na przedłużające się procedury związane z uzyskaniem pozwolenia na budowę oraz stosownych uzgodnień realizowanych przez Zarząd Dróg Wojewódzkich wydatków ze strony gminy Gródek nad Dunajcem nie poniesiono. W ramach limitu wydatków na  2019 r. poniesiono wydatki w formie pomocy finansowej na rzecz ZDW Kraków w wysokości 194.367,00 zł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Przebudowa drogi powiatowej 1561K Sienna-Siedlce w m. Sienna , Jelna – poprawa jakości infrastruktury drogowej poprzez przebudowę drogi powiatowej na odcinku 2912,83 mb </w:t>
      </w:r>
      <w:r>
        <w:rPr>
          <w:sz w:val="24"/>
          <w:szCs w:val="24"/>
        </w:rPr>
        <w:t>. Okres realizacji zadania przyjęto na lata 2016-2019. Planowana kwota nakładów wynosiła 2.973.250,00  złotych , do poniesienia w latach  2017 - 20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oku 2017 w ramach określonego limitu wydatków na 2017 rok  została poniesiona kwota w wysokości 1.574.593,82 złote. W ramach poniesionych wydatków – wykonano I, II,III odcinek przebudowywanej drogi polegający na budowie chodnika dla pieszych, poszerzenia jezdni, utwardzenia poboczy, wykonania kanalizacji deszczowej, przejścia dla pieszych oraz  wykonania nawierzchni asfaltowej na odcinku około 2 km. Planowany do realizacji I etap został w 100% wykonany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oku 2018 realizowany był II etap zadania, a stopień jego realizacji wyniósł 98 % i  obejmował  wykonanie nawierzchni asfaltowej na odcinku 833,83 mb w m. Jelna, wykonanie poboczy utwardzonych, kanalizacji deszczowej i  chodnika. Z uwagi na konieczność zmiany projektu w zakresie przebudowy przepustu pod drogą oraz jego uszkodzenia podczas powodzi, zakres związany z przepustem i drogą na nim przewidziany został na rok 2019. W ramach określonego limitu wydatków  na rok 2018 w kwocie 1.107.500,00 została poniesiona kwota w wysokości 1.084.986,69 złotych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ustalonego limitu  wydatków na 2019 rok w kwocie 60.000 zł poniesiono kwotę w wysokości 34.167,32 zł (opłaty administracyjne, wykonanie nawierzchni na remontowanym przez PZD przepuście pod drogą, nadzór inwestorski) co stanowi ok. 57 %  realizacji określonego limitu wydatków. Zadanie zostało wykonane w całości, niższa kwota wynika z oszczędności przetargowych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Rozbudowa i modernizacja WDK w Rożnowie w ramach RPO WM – podniesienie jakości poziomu edukacji kulturalnej w Gminie. </w:t>
      </w:r>
      <w:r>
        <w:rPr>
          <w:rFonts w:cs="Times New Roman" w:ascii="Times New Roman" w:hAnsi="Times New Roman"/>
          <w:sz w:val="24"/>
          <w:szCs w:val="24"/>
        </w:rPr>
        <w:t>Okres realizacji zadania  przyjęto na lata 2017-2019</w:t>
      </w:r>
      <w:r>
        <w:rPr>
          <w:rFonts w:cs="Times New Roman" w:ascii="Times New Roman" w:hAnsi="Times New Roman"/>
          <w:b/>
          <w:sz w:val="24"/>
          <w:szCs w:val="24"/>
        </w:rPr>
        <w:t xml:space="preserve"> . </w:t>
      </w:r>
      <w:r>
        <w:rPr>
          <w:rFonts w:cs="Times New Roman" w:ascii="Times New Roman" w:hAnsi="Times New Roman"/>
          <w:sz w:val="24"/>
          <w:szCs w:val="24"/>
        </w:rPr>
        <w:t>Planowana kwota nakładów inwestycyjnych ustalona została w kwocie 1.663.113,00 złotych. W ramach określonego limitu wydatków na rok 2018 w wysokości 638.000,00 złotych została poniesiona kwota  w wysokości 637.375,77 złotych . W roku 2017  po przeprowadzeniu postepowania przetargowego podpisano umowę na wykonanie prac budowlanych. W ramach realizacji umowy wykonano cześć prac polegających na wykonaniu przegród budowlanych  i robotach zewnętrznych poddasza oraz wykonano część prac remontowych istniejących pomieszczeń.</w:t>
      </w:r>
    </w:p>
    <w:p>
      <w:pPr>
        <w:pStyle w:val="Normal"/>
        <w:rPr/>
      </w:pPr>
      <w:r>
        <w:rPr>
          <w:sz w:val="24"/>
          <w:szCs w:val="24"/>
        </w:rPr>
        <w:t>W roku sprawozdawczym tj. 2018 w ramach kontynuacji realizacji prac objętych umową z wykonawcą wykonano dalszy ciąg prac budowlanych polegających na robotach zewnętrznych poddasza oraz wykonaniu części prac remontowych istniejących pomieszczeń oraz prac związanych z dobudową klatki schodowej. Poniesiono koszty związane z zapewnieniem nadzoru inwestorskiego.  Planowana kwota nakładów inwestycyjnych  na 2019 rok  ustalona została w kwocie 774.826,00 zł. W ramach określonego limitu wydatków na rok 2019 poniesiona została kwota w wysokości 768.168,7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ł. W ramach kontynuacji realizacji prac objętych umową z wykonawcą wykonano dalszy ciąg prac budowlanych polegających na  robotach zewnętrznych poddasza oraz wykonaniu część prac remontowych istniejących pomieszczeń oraz prac związanych z dobudową klatki schodowej. Poniesiono koszty związane z zapewnieniem nadzoru inwestorskiego oraz  zakupiono wyposażenie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Wymiana źródeł ciepła w indywidualnych gospodarstwach domowych na źródła ciepła o znacznie lepszych parametrach wykorzystujące paliwa stałe</w:t>
      </w:r>
      <w:r>
        <w:rPr>
          <w:rFonts w:cs="Times New Roman" w:ascii="Times New Roman" w:hAnsi="Times New Roman"/>
          <w:sz w:val="24"/>
          <w:szCs w:val="24"/>
        </w:rPr>
        <w:t xml:space="preserve"> (projekt realizowany w ramach RPO WM). Łączne nakłady przyjęto w kwocie 653.753,00 złote z okresem realizacji w latach 2017 do 2020. W ramach określonego limitu wydatków  na 2018 rok w kwocie 440.900,00 złotych została poniesiona kwota w wysokości 92.535,52  złot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oku 2018 wykonano i rozliczono wymianę 10 kotłów na 47 planowanych. Nie były wszystkie zrealizowane z uwagi na opóźnienie w stosunku do zapowiadanego terminu wykonania ocen. W ramach określonego limitu wydatków na 2019 rok w kwocie 533.864,48 złotych została poniesiona kwota w wysokości 289.162,00 złote. Plan wydatków zrealizowano w 54,17%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oku 2019 wykonano i rozliczono wymianę 32 kotłów na 62 planowanych. Nie były wszystkie zrealizowane z uwagi na opóźnienie w stosunku do zapowiadanego terminu wykonania ocen. Blisko 40 beneficjentów końcowych którzy zdeklarowali udział w projekcie zrezygnowało, uzasadniając że korzystniejsze będzie przejście na ogrzewanie budynków kotłami gazowymi, bądź ze względu na brak funduszy na wykonanie termomodernizacji budynku która została wskazana do wykonania w ocenie energetycznej budynku. Konieczne było organizowanie na nowo naboru chętnych do wymiany kotłów na kotły węglowe 5 klasy i spełniające wymagania ekoprojektu. Wymiana pozostałych kotłów w ilości 28 sztuk planowana jest na rok 2020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Wymiana źródeł ciepła w indywidualnych gospodarstwach domowych ze spalających paliwa stałe na spalające biomasę lub wykorzystujące paliwa gazowe</w:t>
      </w:r>
      <w:r>
        <w:rPr>
          <w:rFonts w:cs="Times New Roman" w:ascii="Times New Roman" w:hAnsi="Times New Roman"/>
          <w:sz w:val="24"/>
          <w:szCs w:val="24"/>
        </w:rPr>
        <w:t xml:space="preserve"> (projekt realizowany w ramach RPO WM). Łączne nakłady przyjęto w kwocie 824.097,00 złotych z okresem realizacji w latach 2017 do 2020. W ramach określonego limitu wydatków  na 2018 rok w kwocie 625.800,00 złotych została poniesiona kwota w wysokości 354.001,69 złoty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oku 2018 wykonano i rozliczono wymianę 25 kotłów , oprócz tego wykonano wymianę 3 kotłów, jednak rozliczenie nastąpiło w roku 2019. W ramach określonego limitu wydatków na 2019 rok w kwocie  384.798,31 złotych została poniesiona kwota w wysokość 383.153,89 złotych. Plan wydatków na 2019 roku  zrealizowano w 99,58 %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początek roku budżetowego zaplanowano wymianę 33 kotłów. Nie zrealizowano wszystkich z uwagi na opóźnienie w stosunku do zaplanowanego terminu wykonania ocen. Część zainteresowanych udziałem w programie zrezygnowała ze względu na konieczność wykonania termomodernizacji budynku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oku 2019 wykonano i rozliczono wymianę  27 kotłów, oprócz  tego wykonano wymianę 5 kotłów, jednak rozlicznie nastąpi w roku 2020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miana pozostałego 1 kotła planowana jest w roku 20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Zagospodarowanie otoczenia Jeziora Rożnowskiego w miejscowości Gródek nad Dunajcem – projekt realizowany w ramach RPO WM</w:t>
      </w:r>
      <w:r>
        <w:rPr>
          <w:sz w:val="24"/>
          <w:szCs w:val="24"/>
        </w:rPr>
        <w:t>. Okres realizacji zadania ustalono na lata 2018-2019, a łączne nakłady  przyjęto w kwocie  3.262.137,00 złotych. W ramach ustalonego  limitu wydatków na rok 2018 w kwocie 2.854.800,00 złotych w okresie sprawozdawczym została poniesiona kwota w wysokości 1.421.354,44 zł. Koszty dotyczyły wykonania wybranego w postępowaniu przetargowym następującego zakresu prac: budowa murku oporowego, przebudowa przepustu, częściowe wykonanie chodnika, parkingu, oświetlenie terenu rekreacyjnego, przyłącza wodociągowe i kanalizacyjne, kanalizację deszczową, a także wydatków związanych z zapewnieniem nadzoru inwestorskiego nad zadaniem. II etap realizacji obejmujący dokończenie prac związanych z budową boisk sportowych, nawierzchnią drogi oraz jej oświetleniem, a także budowę budynku zaplecza, które przewidziano do realizacji w 2019 roku. W 2019 roku ustalono limit wydatków w wysokości 1.827.364,00 zł., w ramach którego poniesiono wydatki w kwocie 1.747.967,8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ł. Poniesione wydatki dotyczyły kosztów nadzoru inwestorskiego,  sfinansowania robót budowlanych  dot. I etapu oraz II etapu związanego  z budową budynku – zaplecza, montażem monitoringu wizyjnego oraz promocją proje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Kształtowanie przestrzeni publicznej w centrum miejscowości: Podole – Górowa, Przydonica, Bartkowa – Posadowa</w:t>
      </w:r>
      <w:r>
        <w:rPr>
          <w:sz w:val="24"/>
          <w:szCs w:val="24"/>
        </w:rPr>
        <w:t>. Odnowa centrum miejscowości Podole Górowa, Przydonica, Bartkowa -Posadowa poprzez utworzenie miasteczka rowerowego oraz ciągów pieszych wraz z oświetleniem i miejsc parkingowych nad Jeziorem Rożnowski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 realizowany przy wsparciu ze środków PROW 2014-2020. Okres realizacji przyjęto na lata 2019-2020. Planowana kwota nakładów inwestycyjnych ustalona została w kwocie 2.113.758,00 złotych. W 2019 roku ustalono limit wydatków w wysokości 1.080.761,00 zł                            w ramach którego sfinansowano wydatki w kwocie 980.017,69 złotych, związane z zagospodarowaniem centrum w miejscowości Przydonica (budowa chodników, oświetlenia ulicznego, nadzór inwestorski, promocja) oraz budową miasteczka rowerowego w miejscowości Podole – Górowa (roboty budowlane, nadzór inwestorski, promocja). W 2020 r. planowany jest do realizacji II etap związany z budową miejsc postojowych w Bartkowej – Posadowej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Przebudowa i rozbudowa budynku OSP w Jelnej z przeznaczeniem na Centrum Społeczno-Kultural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 realizowany przy wsparciu ze środków PROW 2014-2020. Okres realizacji przyjęto na lata 2019-2020. Planowana kwota nakładów inwestycyjnych ustalona została w kwocie 844.523,00 złote .W 2019 roku ustalono limit wydatków w wysokości 745.274,85  zł     w ramach którego poniesiono koszty w wysokości 670.568,15 zł. Wydatki dotyczyły  opłaty przyłączeniowej do sieci energetycznej, kosztów wykonania usługi hydraulicznej, remontu poddasza nieużytkowego, dobudowy klatki schodowej, nadzoru inwestorskiego oraz promocji projektu.</w:t>
      </w:r>
    </w:p>
    <w:p>
      <w:pPr>
        <w:pStyle w:val="Normal"/>
        <w:spacing w:lineRule="auto" w:line="256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Budowa punków selektywnej zbiórki odpadów w Gminie Gródek nad Dunajcem (projekt realizowany w ramach RPO WM). </w:t>
      </w:r>
    </w:p>
    <w:p>
      <w:pPr>
        <w:pStyle w:val="Normal"/>
        <w:spacing w:lineRule="auto" w:line="256" w:before="0" w:after="160"/>
        <w:rPr>
          <w:bCs/>
          <w:sz w:val="24"/>
          <w:szCs w:val="24"/>
        </w:rPr>
      </w:pPr>
      <w:r>
        <w:rPr>
          <w:bCs/>
          <w:sz w:val="24"/>
          <w:szCs w:val="24"/>
        </w:rPr>
        <w:t>Łączne nakłady przyjęto w kwocie 850.144,41 złotych z okresem realizacji w latach 2019 – 2020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W ramach określonego limitu wydatków na rok 2019 w kwocie 66.712,50 złotych nie poniesiono żadnych wydatk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lanowano: projektowanie do 30.12.2019 roku, realizację zadania do 30.12.2020 roku. Jednak nie nastąpiło projektowanie z uwagi na to że nastąpiło opóźnienie w realizacji. Powody opóźnienia w realizacji zada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opóźnienie w sporządzeniu miejscowego plan zagospodarowania przestrzennego pod punkt selektywnej zbiórki zaczął obowiązywać dopiero 24 lipca 2019 roku. Realizacja w trybie zaprojektuj i wybuduj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unieważniono postępowanie przetargowe, termin składania ofert w dniu 24 października 2019 roku, wartość złożonej oferty (1 mln 470 tys. zł) znacznie przewyższała kwotę zaplanowana w budżecie. Wystąpiono do Zarządu Województwa Małopolskiego o możliwość ograniczenia. Na dzień dzisiejszy jednoznacznej zgody nie uzyskano. W dalszym ciągu podjęte zostaną decyzje w jaki sposób realizować zadanie. Prawdopodobnie będzie przedłużona realizacja zadania do końca 2021 roku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9. Rozbudowa budynku szkoły podstawowej w Siennej. </w:t>
      </w:r>
      <w:r>
        <w:rPr>
          <w:sz w:val="24"/>
          <w:szCs w:val="24"/>
        </w:rPr>
        <w:t>Okres realizacji przyjęto na lata 2019 do 2020, a kwota planowanych nakładów wynosiła 100.000,00 zł, w tym limit na 2020 rok w wysokości 100.000,00 zł. Dla roku 2019 nie określono limitu wydatków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Tak</w:t>
      </w:r>
      <w:r>
        <w:rPr>
          <w:rFonts w:cs="Times New Roman" w:ascii="Times New Roman" w:hAnsi="Times New Roman"/>
          <w:b/>
          <w:sz w:val="24"/>
          <w:szCs w:val="24"/>
        </w:rPr>
        <w:t xml:space="preserve"> pokrótce przedstawia się realizacja budżetu Gminy Gródek nad Dunajcem  za okres od  1 stycznia  do  31 grudnia  2019 roku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ind w:firstLine="708"/>
        <w:jc w:val="both"/>
        <w:rPr>
          <w:rFonts w:ascii="Times New Roman" w:hAnsi="Times New Roman" w:eastAsia="Arial Unicode MS" w:cs="Times New Roman"/>
          <w:b/>
          <w:b/>
          <w:bCs/>
          <w:i/>
          <w:i/>
          <w:sz w:val="40"/>
          <w:szCs w:val="40"/>
          <w:u w:val="single"/>
        </w:rPr>
      </w:pPr>
      <w:r>
        <w:rPr>
          <w:rFonts w:eastAsia="Arial Unicode MS" w:cs="Times New Roman" w:ascii="Times New Roman" w:hAnsi="Times New Roman"/>
          <w:b/>
          <w:bCs/>
          <w:i/>
          <w:sz w:val="40"/>
          <w:szCs w:val="40"/>
          <w:u w:val="single"/>
        </w:rPr>
      </w:r>
    </w:p>
    <w:p>
      <w:pPr>
        <w:pStyle w:val="TextBody"/>
        <w:ind w:firstLine="708"/>
        <w:jc w:val="both"/>
        <w:rPr>
          <w:rFonts w:ascii="Times New Roman" w:hAnsi="Times New Roman" w:eastAsia="Arial Unicode MS" w:cs="Times New Roman"/>
          <w:b/>
          <w:b/>
          <w:i/>
          <w:i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i/>
          <w:sz w:val="40"/>
          <w:szCs w:val="40"/>
        </w:rPr>
      </w:r>
    </w:p>
    <w:p>
      <w:pPr>
        <w:pStyle w:val="TextBody"/>
        <w:ind w:firstLine="708"/>
        <w:jc w:val="both"/>
        <w:rPr>
          <w:rFonts w:ascii="Times New Roman" w:hAnsi="Times New Roman" w:eastAsia="Arial Unicode MS" w:cs="Times New Roman"/>
          <w:b/>
          <w:b/>
          <w:i/>
          <w:i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i/>
          <w:sz w:val="40"/>
          <w:szCs w:val="40"/>
        </w:rPr>
      </w:r>
    </w:p>
    <w:p>
      <w:pPr>
        <w:pStyle w:val="TextBody"/>
        <w:ind w:firstLine="708"/>
        <w:jc w:val="both"/>
        <w:rPr>
          <w:rFonts w:ascii="Times New Roman" w:hAnsi="Times New Roman" w:eastAsia="Arial Unicode MS" w:cs="Times New Roman"/>
          <w:b/>
          <w:b/>
          <w:i/>
          <w:i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i/>
          <w:sz w:val="40"/>
          <w:szCs w:val="40"/>
        </w:rPr>
      </w:r>
    </w:p>
    <w:p>
      <w:pPr>
        <w:pStyle w:val="TextBody"/>
        <w:ind w:firstLine="708"/>
        <w:jc w:val="both"/>
        <w:rPr>
          <w:rFonts w:ascii="Times New Roman" w:hAnsi="Times New Roman" w:eastAsia="Arial Unicode MS" w:cs="Times New Roman"/>
          <w:b/>
          <w:b/>
          <w:i/>
          <w:i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i/>
          <w:sz w:val="40"/>
          <w:szCs w:val="40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276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8"/>
        <w:jc w:val="both"/>
        <w:rPr>
          <w:rFonts w:ascii="Times New Roman" w:hAnsi="Times New Roman" w:eastAsia="Arial Unicode MS" w:cs="Times New Roman"/>
          <w:b/>
          <w:b/>
          <w:i/>
          <w:i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i/>
          <w:sz w:val="40"/>
          <w:szCs w:val="40"/>
        </w:rPr>
      </w:r>
    </w:p>
    <w:p>
      <w:pPr>
        <w:pStyle w:val="TextBody"/>
        <w:ind w:firstLine="708"/>
        <w:jc w:val="both"/>
        <w:rPr>
          <w:rFonts w:ascii="Times New Roman" w:hAnsi="Times New Roman" w:eastAsia="Arial Unicode MS" w:cs="Times New Roman"/>
          <w:b/>
          <w:b/>
          <w:i/>
          <w:i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i/>
          <w:sz w:val="40"/>
          <w:szCs w:val="40"/>
        </w:rPr>
      </w:r>
    </w:p>
    <w:p>
      <w:pPr>
        <w:pStyle w:val="TextBody"/>
        <w:ind w:firstLine="708"/>
        <w:jc w:val="both"/>
        <w:rPr>
          <w:rFonts w:ascii="Times New Roman" w:hAnsi="Times New Roman" w:eastAsia="Arial Unicode MS" w:cs="Times New Roman"/>
          <w:b/>
          <w:b/>
          <w:i/>
          <w:i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i/>
          <w:sz w:val="40"/>
          <w:szCs w:val="40"/>
        </w:rPr>
      </w:r>
    </w:p>
    <w:p>
      <w:pPr>
        <w:pStyle w:val="TextBody"/>
        <w:ind w:firstLine="708"/>
        <w:jc w:val="both"/>
        <w:rPr>
          <w:rFonts w:ascii="Times New Roman" w:hAnsi="Times New Roman" w:eastAsia="Arial Unicode MS" w:cs="Times New Roman"/>
          <w:b/>
          <w:b/>
          <w:i/>
          <w:i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i/>
          <w:sz w:val="40"/>
          <w:szCs w:val="40"/>
        </w:rPr>
      </w:r>
    </w:p>
    <w:p>
      <w:pPr>
        <w:pStyle w:val="TextBody"/>
        <w:ind w:firstLine="708"/>
        <w:jc w:val="both"/>
        <w:rPr>
          <w:rFonts w:ascii="Times New Roman" w:hAnsi="Times New Roman" w:eastAsia="Arial Unicode MS" w:cs="Times New Roman"/>
          <w:b/>
          <w:b/>
          <w:i/>
          <w:i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i/>
          <w:sz w:val="40"/>
          <w:szCs w:val="40"/>
        </w:rPr>
      </w:r>
    </w:p>
    <w:p>
      <w:pPr>
        <w:pStyle w:val="TextBody"/>
        <w:ind w:firstLine="708"/>
        <w:jc w:val="both"/>
        <w:rPr>
          <w:rFonts w:ascii="Times New Roman" w:hAnsi="Times New Roman" w:eastAsia="Arial Unicode MS" w:cs="Times New Roman"/>
          <w:b/>
          <w:b/>
          <w:i/>
          <w:i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i/>
          <w:sz w:val="40"/>
          <w:szCs w:val="40"/>
        </w:rPr>
      </w:r>
    </w:p>
    <w:p>
      <w:pPr>
        <w:pStyle w:val="TextBody"/>
        <w:ind w:firstLine="708"/>
        <w:jc w:val="both"/>
        <w:rPr>
          <w:rFonts w:ascii="Times New Roman" w:hAnsi="Times New Roman" w:eastAsia="Arial Unicode MS" w:cs="Times New Roman"/>
          <w:b/>
          <w:b/>
          <w:i/>
          <w:i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i/>
          <w:sz w:val="40"/>
          <w:szCs w:val="40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78" w:hanging="180"/>
      </w:p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35"/>
    <w:lvlOverride w:ilvl="0">
      <w:startOverride w:val="1"/>
    </w:lvlOverride>
  </w:num>
  <w:num w:numId="52">
    <w:abstractNumId w:val="24"/>
    <w:lvlOverride w:ilvl="0">
      <w:startOverride w:val="1"/>
    </w:lvlOverride>
  </w:num>
  <w:num w:numId="53">
    <w:abstractNumId w:val="6"/>
    <w:lvlOverride w:ilvl="0">
      <w:startOverride w:val="1"/>
    </w:lvlOverride>
  </w:num>
  <w:num w:numId="5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ind w:left="709" w:hanging="70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color w:val="000000"/>
      <w:sz w:val="24"/>
    </w:rPr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BodyTextChar">
    <w:name w:val="Body Text Char"/>
    <w:qFormat/>
    <w:rPr>
      <w:rFonts w:ascii="Arial" w:hAnsi="Arial" w:cs="Arial"/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Tekstpodstawowy2Znak">
    <w:name w:val="Tekst podstawowy 2 Znak"/>
    <w:qFormat/>
    <w:rPr>
      <w:sz w:val="28"/>
    </w:rPr>
  </w:style>
  <w:style w:type="character" w:styleId="Tekstpodstawowy3Znak">
    <w:name w:val="Tekst podstawowy 3 Znak"/>
    <w:qFormat/>
    <w:rPr>
      <w:b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onka.org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5:02:00Z</dcterms:created>
  <dc:creator>urząd gminy w gródku n/d dunajcem</dc:creator>
  <dc:description/>
  <cp:keywords/>
  <dc:language>en-US</dc:language>
  <cp:lastModifiedBy>Użytkownik</cp:lastModifiedBy>
  <cp:lastPrinted>2019-03-20T08:47:00Z</cp:lastPrinted>
  <dcterms:modified xsi:type="dcterms:W3CDTF">2020-05-06T09:59:00Z</dcterms:modified>
  <cp:revision>49</cp:revision>
  <dc:subject/>
  <dc:title/>
</cp:coreProperties>
</file>